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991894125"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980782724"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73320042"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2019920525"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307191628"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946526476"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