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671023651"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504614519"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74733647"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592976306"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689272498"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643530404"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990252447"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905745235"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720713547"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667323355"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733284105"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488127460"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06225445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084499167"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876108554"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206159222"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2053055484"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168350037"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659329588"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621510609"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313097486"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714926386"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726798915"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199859322"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342520108"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886264526"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95412398"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999855844"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261942059"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356281423"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