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0004511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93915976"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2180762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06678864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78699543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