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437129827"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23458942"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915243098"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