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780289965"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896811579"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95982072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