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590020639"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217492389"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484123229"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750270245"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459187704"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