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47934847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178010473"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2202731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