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545108548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734466825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739064893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333055767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309753628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852398316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