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4791410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24520299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