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76057212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842047279"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492075370"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030414350"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317693251"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569721514"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560896237"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811295444"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2006960001"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