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5041457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1248593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5171958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0994797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