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570721660"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004421657"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899660167"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868399653"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