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52275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5106888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5804020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