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3502485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364325687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505063188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