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66646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300593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909680696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7559335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5217703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4495041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