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25483293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68763997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05261971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80529392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126036771"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