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7994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9173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5264994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3627157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560702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524454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