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885590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680535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8642625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