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80715928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42943777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912490373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