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843556579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48161599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