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93158730"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785074997"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459353964"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879423579"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731877186"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752477535"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633601715"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210218301"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