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4177624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5073996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6743957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9216613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7183949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