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948505344"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2051700414"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830052427"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