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4231234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49620578"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818199600"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