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219975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762636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820450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0879547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