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4363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6085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11622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