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444659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8274562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7593258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8381846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105521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7537248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2239888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4681380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