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27649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96190484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1818774225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