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0122725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8948761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359169828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209779749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89231172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76064863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