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7611283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5242860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4301613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762689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9612349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