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28793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9098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10389177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