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930566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441383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690430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93379909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03682243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