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83870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68871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9714786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2982647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0660795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4866674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