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7148074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19434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790842273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105099092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