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9868851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2849105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1571740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5004921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