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83369692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13269850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2031447168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