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198102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119868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114283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4467740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