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17042111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51400646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8750669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