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53938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86633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7555687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5615637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8774080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137936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