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491273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8736000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1715833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