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551170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737525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2070541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