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5780896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968614166"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481226655"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739413314"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984780826"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854186890"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