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8350954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9149310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10989950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954319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3693738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27950771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70848962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