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2052406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615295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97400019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495656654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17215313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5545586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