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22078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928111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83002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4086646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