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010794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284752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780391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