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97643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804863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2788146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