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0901980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40329710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562913268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