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527765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0290564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9362283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1071800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3214088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2082453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