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403904140"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203088636"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782082611"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502908113"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638158540"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185800971"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1262783641"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738504010"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1344340072"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