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7273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442341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42531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7768552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