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9069345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704767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98345174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