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290195595"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344269184"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39075722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095040915"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230224683"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17311605"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79406221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1065949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695267813"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524518289"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426868702"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9669966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26748181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413641433"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78601599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360327270"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051087532"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131846598"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770063526"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361361587"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41401136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091361855"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72923110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12598037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7160220"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078392007"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