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1041858488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667349043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