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1644864164"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1100925236"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210997227"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1556035262"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1983081552"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808934390"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