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4094107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4063985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