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64662226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1093736609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1142016131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1297469213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655410057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799872115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