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2660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805548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724102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67886848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