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49224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1811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4732007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