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42622649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0136013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7318877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