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25198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02260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5317751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895104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6553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407589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