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273669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253404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02312381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