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2960614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1561820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11108102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84362782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66813080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71087482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