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956264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369768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31450858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