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725695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8786220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2433646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