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0941487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6887009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545123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7645155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