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46468441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10393983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