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499715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69205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75280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