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2929924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7723150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6957665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689327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8991760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4586884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9023768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6923839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