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9740837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2411295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11420433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6173966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