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7983649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57339943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607506442"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