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66333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36048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64755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