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8407598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2626582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9463281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10747677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