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09675357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45162784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