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61640747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481764886"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604674483"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997615667"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638287720"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523289270"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2036569945"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