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575261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6163475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938525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