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3364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217316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8033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2910601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