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6872759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351171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56352982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720778108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78580381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47998664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