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4225289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4006683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5781620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855104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