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96382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4080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53051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73730905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