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2963982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265681208"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127184700"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75745427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55097467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12332869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691291706"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18734354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