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9200908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35126171"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84548815"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581053317"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225280017"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