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22704745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635508763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2008796168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917267366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60353714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293494268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