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378928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117780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33041957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