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3021508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13229840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6462293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