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64785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34107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90311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3498186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3073670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