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443865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43004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2655703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