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4494145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91614785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1016682453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502017621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599272588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167077709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