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27282187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707428998"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152341880"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20785054"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187205947"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