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39807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635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426293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1307414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646172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6208494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