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801635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25272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3628528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5592022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