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8257848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0246508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3049891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0081440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