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471254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201590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765956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0960661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