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317692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709478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3791508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