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89521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1284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583605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0279551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0268493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3891323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