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3219552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6415568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24090711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04980014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99310072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28374981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