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57689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006085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3130035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