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9449351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9224983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9926402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