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39149987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73111937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71685711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71830727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073270792"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47328410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767614732"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90652572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231490186"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381919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12485896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