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6235190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18770998"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6682155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8951527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4361629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2992999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16665273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85254297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5081117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1468505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21816938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