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48095440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92669715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7047886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177603995"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90515619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009782746"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84551459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05355213"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05201685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63081065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4854101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4525984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