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2051557723"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367528702"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2070344878"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542116437"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884308180"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