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93701948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3618897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917016544"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12228645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