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80570280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1911836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