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50043959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25733362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93694138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