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XT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XT SOFTWAR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ne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Juergen Mueller (J.M.) 1988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Overview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Special Features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Integrated browser (32 bit versions only)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Source Code Viewing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Internal Source Code Viewer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.1 Functionality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.2 External help files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SXTWIN Versions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SXTNVIEW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SXT  programs  (CXT,  DXT,  FXT,  JXT  and  LXT) are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 in an MS-Windows  version. The  functional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 Windows  versions  is exactly  the  same  as  for 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  text mode versions. But  the SXT Windows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 many 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interface for interactive selection of files and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 pull down menus and dialog  windows (double clicks, dr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rop from file manager, ...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essage window  to show user related information, warn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messages,  user can  scroll the  messages  forwar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ward  with mouse  or keyboard (home,  end, page  up,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, up, down, left, right, shift left, shift right,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, control  right), output can be switched off to speed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 (popup menu 'Info', selection 'Show Messages'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lated source  code for warnings and error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window can be viewed by double clicking on the te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formation window  to show the analysis progress, output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switched off  to speed  up  analysis (popup  menu 'Info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'Show Progress Info'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source code analysis process  can be paused / continu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ped  (to continue with output  file writing after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inished)  or safely aborted (all results are lost).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s from popup menu 'Analyze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analysis results can be displayed  as a "function /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call tree" that can be browsed with an integrated tree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browser, many different views can be selected by con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sitive  dynamic popup  menus assigned  to the  right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(Windows 95 / Windows NT version only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st  browser contents can be  exported to a text  file 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lipboard, from where other  applications like Excel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 it and display it in a spread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ource  code viewing  either with  integrated viewer  or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applic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grated  source  code  viewer is  a  complete  source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ser,  the   user  can  navigate  by  double  clicking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/ data type name or by using a caller / callee res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herited /  derived types  list box  via right  mouse but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 menu, include files can be directly open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ed items in the source code viewer can be used as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xternal help files, e.g. to  get language specific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keywords, library functions and so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ta  tips with  filename and line  number are  display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function /  data  type in  the  integrated  source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er and the tree view browser (note: filenames long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characters are truncated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grated source  code viewer displays colorized source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eywords,  strings,  comments,  ...),  colors  can be  us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(similar to the SCC Source Code Colorizer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 /  OLE automation  interface  to use  Microsoft Develo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io as source code viewer (Windows 95 / Windows NT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defined  working directory to store the analysis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itialization files, output file, database, ...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ions  (files, options,  working directory, ...) 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  in  and retrieved  from  used  defined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 several initialization  files for  different proj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ossi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XT  programs  can  run  simultaneously  with  other 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text  in the message window can be selected and cop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lipboard (menu  'Messages'), copying  can also  be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key combination "Ctrl-C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 line  option -BATCH provides batch mode like behav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gram  starts, executes the specified  commands and clo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LL  interfaces to access  the generated  database from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 applications, e.g.  from your  own C/C++  and Vis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  programs,  from  MS-Word  for  Windows, MS-Excel,  M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XT  Windows  programs  have  version  numbers  which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from  those of the command line versions. Th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is a combination of two  'major.minor' numbers: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version number followed  by the version  nu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 command  line  version.  For  example, CFTWIN  1.07-2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:  CFT for Windows version 1.07 based  on CFT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33. The version number is shown in the 'About'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Integrated browser (32 bit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version 1.14 every 32 bit SXTWIN program (CFTWIN, CSTW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)   has  an  integrated  tree /   list  browser  to 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/  data type and  file relationships and  to 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  of selected  items.  The browser  can  be inv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 after  an analysis  phase  or directly  for  a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generated  database. There are two different brow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ree view:  expandable tree view with functions / data typ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or  directories, shows either  call tre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 file relationsh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st view:  report  list view  with  functions /  data typ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 or directories, each  of the  item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s   can  be   used   as   sorting  criter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scending, descending),  an arrow  in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der indicates  which column was  sorted 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function / data type can be  selected and directly vie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ts related source file. By pressing the right mouse butt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dynamically generated  context sensitive popup  menu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lets you select among several options. With this menu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also switch between  the "Tree  View" and  the "List Vie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 of the integrated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 Menu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 the menu  items described here  there are  also ot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are not  described in  detail  because their  mean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 (like "Class Metrics" (CSTWIN / JCTWIN only), "Expor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set Tree", "List View", "Tree View" or "Stop Brows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 popup menu is related to a selected item (function, 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),  the top  line contains  the name  of the  select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 by  another line  with  additional  information (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and line  number for  types /  functions or  siz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for files). If no item is selected, the top line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items in the tree view resp. list view.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given  number  for items  in  a  tree  view  also 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xpanded  tree  nodes,  therefore the  number  of  items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not correspond to the visi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ing  inside  the  browser depends  on  the  type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 view. By default, the browser is  invoked in the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unction /  type)   calltree  view.  Expanding  such  an 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the CALLED  items. If another  view is  select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have  to be interpreted in another way. For exampl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how   Calling  Functions",   "Show  Using  Types"   or  "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ing Files" is selected for a specific item, the tre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d  and shows the CALLING items  (similar to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-R). If "Show  Type Inheritance" is  selected, the t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subclasses (C++ class or struct types) for a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type. The results of "exploding" an  item depends also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lected view  type. Therefore  be  sure to  interpr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Tree View results in the righ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not every of the following described popup menu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valid for every  SXTWIN program or  in every  view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not alway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ndow Pop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TEM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e                     Start source code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e and Browse          Submenu for source code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brow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                      Submenu for source code brow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                    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  these  main  selections   there  is   also  a 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(inactive, ...).  The menu context  changes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 (stop,  continue,  ...).  If  there  is  a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dialog  window, the directory search ALWAYS star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where the SXTWIN executable file is loc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 Submenu "Analyz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TEM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 View                   Start source code analysi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owse results with tree brow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View                   Start source code analysi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owse results with list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 Submenu "Analyze and Brows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TEM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 View                   Start source code tree brows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ious analysis result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a database resp. Brows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(extension '.BSC')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 MS Visual C++ (only CFT /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View                   Start source code list brows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ious analysis result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a database resp. Brows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(extension '.BSC')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 MS Visual C++ (only CFT / C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View / ListView Window Popup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 on the Window  contents there  are several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 menus with differen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 Submenu for Functions ("Functions 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l SXTWIN programs except CSTWIN / JCT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TEM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Functions              Show all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All Items *)           Show all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Defined Functions      Show defined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Multiple Defined       Show multiple defined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Undefined Functions    Show undefined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Used Functions         Show functions with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Unused Functions       Show functions without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Undefined Used         Show undefined function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                 used (probably library func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Unused Defined         Show functions which are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                 but no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Prototype-Only         Show functions which ar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                 prototyped but not defin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Topmost Functions      Show functions withou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Max.-Nested Functions  Show functions with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st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)   "Show All Items" is only available in FFT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 Submenu for Types ("Types 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nly CSTWIN / JCT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TEM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Types                  Show all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Defined Types          Show only defined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Multiple Defined Types Show multiple defined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Topmost Types          Show types withou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Max.-Nested Types      Show types without maximum n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Class Types            Show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Structure Types **)    Show stru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Union Types **)        Show un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Enumeration Types **)  Show enum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Interface Types ***)   Show interf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Type Inheritance *)    Show type inheri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lationships for class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Max.-Type Inheritance  Show types with maximum dep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)                          inheritance t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Interface Inheritance  Show interface inheri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) ***)                     relationships for class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Max.-Interface         Show interfaces with maximum dep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eritance *) ***)         inheritance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)   not available in ListView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)  only CST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) only JCT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 Submenu for Files ("Files 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TEM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Files                  Show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Processed Files        Show only process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Include Files          Show only includ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Max.-Nested Files      Show files with maximum n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for inclu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 Submenu for selected Functions ("Selected Function 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l SXTWIN programs except CSTWIN / JCT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TEM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Source                 Show related source cod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ed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Related File           Show related file for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Related Directory      Show related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ed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Calling Functions      Show all calling func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ed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Called Functions       Show all functions call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ed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ode Function *)         Explode (expand) the complete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the selecte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)   "Explode Function" is not available in ListVi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 Submenu for selected Types ("Selected Type 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STWIN / JCTWI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TEM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Source                 Show related source cod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e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Related File           Show related file for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Related Directory      Show related directory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e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Using Types            Show all using typ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e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Used Types             Show all type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e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ode Type *)             Explode (expand) the complete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the selecte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)   "Explode Type" is not available in ListVi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 Submenu for selected File ("Selected File 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TEM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File Source            Show related source cod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File Contents          Show all defined types /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selec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File Contents (all)    Show all types / function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selec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Included Files *) **)  Show all files which ar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 the selec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Including Files **)    Show all files which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Files with Referencing Show all files with types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                      functions using types /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the selecte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Files with Referenced  Show all files with types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                      functions being used by types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unctions of the selecte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ode File **)            Explode (expand)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clude file tree for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)   "Show Included Files" is not available in TreeView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)  only CFTWIN, CSTWIN, FFT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) "Explode File" is not available in ListVi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 Submenu for selected Directory ("Selected Directory 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TEM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Related Files          Show all files in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Related Functions /    Show all defined functions res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*)                    types in the selected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Related Functions /    Show all functions resp.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(all) *)              found in the selecte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)   depends on SXTWI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Source Code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urce  code viewing there is either an integrated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 viewer with navigating  and source code coloriz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 or there is the possibility to specify an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like an editor or word processor for viewing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possible  to use Microsoft Developer Studio as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r  (Windows 95 /  Windows NT  only).  Microsoft  Devel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io  is directly accessed  from the SXTWIN  programs via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/ OLE  automation interface to display the source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 viewing can be  chosen via the  menu item "Brow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its submenu  item "Source  View".  From menu  item `Info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  item "Source View  Options" one can  either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 source  code viewer,  Microsoft  Developer  Studi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necessary command line string to invoke an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r  application. The name of  the source code  fil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 line number can be  defined in C-like  format with '%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le  name)  and '%d'  (line number).  The  SXTWIN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s a command line string by replacing the file nam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number with the values for the  selected item and invo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lication with this command lin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re some examples for such a command lin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 line to invoke the CODEWRIGHT editor (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cw32.exe', located in directory e:\prog\cw32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:\prog\cw32\cw32 %s -G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 line to invoke the BRIEF editor (program 'b.exe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in a DOS box, BRIEF directory in PATH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 /K b -m"goto_line %d"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 line to invoke WinWord (program 'winword.exe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 in directory ' c:\msoffice\winword '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msoffice\winword\winword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 find many other applications which can be invok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file name and also  with a target line  number which can c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with the SXTWI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Internal Source Cod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.1 Function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ternal source code viewer is a  full source code brow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supports navigating by  double clicking  on a function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 name. Source code colorizing can be switched off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 the   submenu  "Source  View".  By  default,  source 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izing  is enabled.  The colors  can  be user  defin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-font@file (similar to the  SCC Source Code Coloriz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best   colorizing  results  use  a  screen  color  pal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with more than 256 colors like high color (16 bit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xel) or true color (24 bit per pix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ternal source code viewer displays only  a small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urce file. To move the view  part inside the fil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 of the file or  forward or backward  relati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position, press the right mouse button  to get a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that lets you chose how to  move (top, up, down, botto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opup  menu  provides  also  access  to  list boxe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s / callees  of the specific item the cursor is on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 to these callers /  callees. For data  types, inheri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ived  type list boxes  are displayed. Further,  there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y to copy selected lines to the clipboard or to 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 code view window. Selected lines can also be cop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key combination "Ctrl+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.2 External 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tegrated source code viewer is not  only able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own  information but can also invoke external help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searched  for  information  about  a  selected item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help  files (extension ".hlp") can be selected via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item "Select Help Files" from the  "Help" sub menu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 menu. There is a maximum of  10 different help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displayed (although more than 10 can be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 the  help  file   names  themselves   give  usually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ve information  about the help file contents,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dditional  dialog by which it is possible to add manual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string before the  help file name,  separat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  colon `;'.   The  popup  sub  menu  then  displays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 instead of the help file  names. An example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lik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/C++ Language Help;d:\msvc15\help\mscxx.h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Foundation Class Help;d:\msvc15\help\mfc.h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va Development Kit 1.1.5 Help;d:\jdk115\doc\jdk115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mouse pointer is  over an identifier or  keyword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 any help files selected, then there is an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item in the popup  menu of the source  code viewer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offers these help files in a  sub menu by their nam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r selects  one, the  windows help  system (winhelp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hlp32.exe)  is  invoked with  that  help file  and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 item from the source  code viewer window  as a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If  there is  any  information found,  the  help  tex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With  this feature it is possible to use compil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  specific  help  files  as   an  additional  sourc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Such useful help files  are, for example, mfc.h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icrosoft  Fondation Class  Help), mscxx.hlp  (Microsoft C/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and  Library Help), win32wh.hlp (Microsoft Windows A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)  or  freely  available  help  files  for  the  GNU  C/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,  the Java  Software Development  Kit  or the  ISO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SXTWIN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types of Windows vers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6 bit version for Windows 3.1 / Windows for Workgroups 3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2 bit version for Windows 95 and Windows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in differences  between the 16  bit and  the 32  bit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 are the functionality (only the  32 bit version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ed tree and list browsers) and the execution speed: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bit versions are approximately 30% to 50%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SXTN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XTNVIEW program is a Visual  Basic 4.0 sampl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 full VB source  code) that  demonstrates the 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L-interface  for  database  access.  It  works  with all 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atabases.  SXTNVIEW requires the Visual Basic Run-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 VB40016.DLL  resp. VB40032.DLL  (NOT  included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WIN  packages).   For  more  information  see  the  SXTN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Juergen Mueller (J.M.) 1988-199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: sxt@bigfoot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page: http://www.bigfoot.com/~s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(TM) SOFTWAR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WIN (TM) SOFTWARE EXPLORATION TOOL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