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nk you for trying “Screen Changer”. “Screen Changer ” is a desktop utility for quickly changing display setting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o run “Screen Changer, click on the icon </w:t>
      </w:r>
      <w:r>
        <w:rPr>
          <w:rFonts w:cs="Arial" w:ascii="Arial" w:hAnsi="Arial"/>
          <w:lang w:val="en-US"/>
        </w:rPr>
        <w:drawing>
          <wp:inline distT="0" distB="0" distL="0" distR="0">
            <wp:extent cx="219075" cy="18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in the system tray. Select screen settings from the menu or click on “Settings” to edit the settings displayed in the menu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uninstall the application run the uninstall program which can be found at Start&gt;Programs&gt;Screen Changer, or in “Add or Remove Programs” in the Control Panel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/>
        </w:rPr>
        <w:t xml:space="preserve">Screen Changer” requires the VB6 runtime files to operate. If you do not have them installed they can be downloaded from </w:t>
      </w:r>
      <w:hyperlink r:id="rId3">
        <w:r>
          <w:rPr>
            <w:rStyle w:val="InternetLink"/>
          </w:rPr>
          <w:t>http://www.microsoft.com/downloads/details.aspx?FamilyID=bf9a24f9-b5c5-48f4-8edd-cdf2d29a79d5&amp;displaylang=en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ease send all comments, queries and suggestions to </w:t>
      </w:r>
      <w:hyperlink r:id="rId4">
        <w:r>
          <w:rPr>
            <w:rStyle w:val="InternetLink"/>
            <w:rFonts w:cs="Arial" w:ascii="Arial" w:hAnsi="Arial"/>
            <w:lang w:val="en-US"/>
          </w:rPr>
          <w:t>valusoft@bigpond.net.au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3 August 200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.com/downloads/details.aspx?FamilyID=bf9a24f9-b5c5-48f4-8edd-cdf2d29a79d5&amp;displaylang=en" TargetMode="External"/><Relationship Id="rId4" Type="http://schemas.openxmlformats.org/officeDocument/2006/relationships/hyperlink" Target="mailto:valusoft@bigpond.net.a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6:29:00Z</dcterms:created>
  <dc:creator>Stephen &amp; Cheryl Kerr</dc:creator>
  <dc:description/>
  <dc:language>en-US</dc:language>
  <cp:lastModifiedBy>Stephen &amp; Cheryl Kerr</cp:lastModifiedBy>
  <dcterms:modified xsi:type="dcterms:W3CDTF">2004-08-23T06:38:00Z</dcterms:modified>
  <cp:revision>13</cp:revision>
  <dc:subject/>
  <dc:title/>
</cp:coreProperties>
</file>