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9541061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7043543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3777827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