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958044048"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901335361"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045513651"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016555620"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226074361"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