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75197013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9560486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86866654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16422813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65114176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02426941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