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354689906"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710638672"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354856811"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378632101"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378170669"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89024312"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822557351"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260844827"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