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4090097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8858547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6183059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2556623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3160507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7252948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