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7549032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364792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1378670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5987337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28154722"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7762889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80952720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3489897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