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780594326"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54369700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90862592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653359632"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516390054"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202926670"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651418718"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04713924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73628456"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21558584"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507727069"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848018457"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659709831"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