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14399734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8073245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2312218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5066542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6680708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01353058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