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848053252"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483192505"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494461053"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676606795"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225414361"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264854672"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537824184"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42423987"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338269424"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895961781"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700791142"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730074010"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617699202"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