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427449270"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681225922"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735371168"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753180141"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391891067"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293404810"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22881291"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2057532677"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