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219242898"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21839672"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131077125"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340761444"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747725791"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