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911870208"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3913268"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424013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79812248"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30786138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