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841019012"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500179384"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529503261"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042010191"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884980"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601128457"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27099650"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164728446"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965205987"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613413992"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92837286"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315222773"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665739485"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