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3638169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5430010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3983059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8105692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4410480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05127572"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64243802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1759902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5876162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7305684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1816742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4381246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8326784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