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4513399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50489833"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77185371"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71678408"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912065609"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677530322"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3821844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31459096"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