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52294271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99411905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61501193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980333707"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85361800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066386566"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