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94956128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13305762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194228299"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71446488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834083653"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54113300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583640811"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3796348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