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4946565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5099337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266320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7948849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7049381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