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731100685"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80841972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556656910"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