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269030140"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345344661"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095171117"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