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17660370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594176626"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041169923"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868525375"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58276779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031960951"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464539791"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