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332848999"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616103868"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2057100912"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872874536"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263324603"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714064113"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371074759"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473262184"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