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b/>
          <w:color w:val="000000"/>
          <w:sz w:val="24"/>
          <w:u w:val="single"/>
        </w:rPr>
        <w:t>Datenbanktabelle VORWGEM</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Beschreibung</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In der Bundesrepublik Deutschland gibt es ca. 5000 telefonische Ortsnetzvorwahlen. </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alle telefonischen Ortsnetzvorwahlen sowie die Gemeindeschlüssel der dazu passenden Orte. In der Tabelle sind alle vorkommenden Kombinationen von Ortsnetzvorwahlen und Orten enthalte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Drei Datenfelder beschreiben die Priorität der Ortsnetzvorwahlen und die Beziehungen zwischen den Verbreitungsgebieten der Ortsnetzvorwahlen und den Orten. </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Die Verbreitungsgebiete der Ortsnetzvorwahlen können leider nicht eindeutig in die hierarchisch nach Gemeindeschlüsseln aufgebaute amtliche Raumgliederung einbezogen werden. Die Verbreitungsgebiete der Ortsnetzvorwahlen können sich über mehrere Orte (kreisfreie Städte, Städte und Gemeinden) erstrecken, können einen Ort nur teilweise abdecken oder stimmen mit den Ortsgrenzen überei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hier beschriebene Tabelle VORWGEM enthält dieselben Daten, die auch in der Tabelle VORWREF enthalten sind, jedoch ohne Georeferenz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Verknüpfungsmöglichkeiten mit anderen Datenbanktabel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Ortsnetzvorw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Ortsnetzvorw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auto"/>
          <w:sz w:val="20"/>
          <w:u w:val="single"/>
        </w:rPr>
        <w:t>Konvert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längen und Datentyp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none"/>
        </w:rPr>
        <w:t>Feld      Länge  Typ  Beschreibung</w:t>
      </w:r>
    </w:p>
    <w:p>
      <w:pPr>
        <w:pStyle w:val="Normal"/>
        <w:bidi w:val="0"/>
        <w:jc w:val="left"/>
        <w:rPr/>
      </w:pPr>
      <w:r>
        <w:rPr>
          <w:rFonts w:ascii="Courier New" w:hAnsi="Courier New"/>
          <w:b w:val="false"/>
          <w:color w:val="000000"/>
          <w:sz w:val="20"/>
          <w:u w:val="none"/>
        </w:rPr>
        <w:t>VORWAHL   6      C    Ortsnetzvorwahl</w:t>
      </w:r>
    </w:p>
    <w:p>
      <w:pPr>
        <w:pStyle w:val="Normal"/>
        <w:bidi w:val="0"/>
        <w:jc w:val="left"/>
        <w:rPr/>
      </w:pPr>
      <w:r>
        <w:rPr>
          <w:rFonts w:ascii="Courier New" w:hAnsi="Courier New"/>
          <w:b w:val="false"/>
          <w:color w:val="000000"/>
          <w:sz w:val="20"/>
          <w:u w:val="none"/>
        </w:rPr>
        <w:t>BEZEICH   35     C    Logistische Bezeichnung der Ortsnetzvorwahl</w:t>
      </w:r>
    </w:p>
    <w:p>
      <w:pPr>
        <w:pStyle w:val="Normal"/>
        <w:bidi w:val="0"/>
        <w:jc w:val="left"/>
        <w:rPr/>
      </w:pPr>
      <w:r>
        <w:rPr>
          <w:rFonts w:ascii="Courier New" w:hAnsi="Courier New"/>
          <w:b w:val="false"/>
          <w:color w:val="000000"/>
          <w:sz w:val="20"/>
          <w:u w:val="none"/>
        </w:rPr>
        <w:t>KENN      8      C    Gemeindeschlüssel</w:t>
      </w:r>
    </w:p>
    <w:p>
      <w:pPr>
        <w:pStyle w:val="Normal"/>
        <w:bidi w:val="0"/>
        <w:jc w:val="left"/>
        <w:rPr/>
      </w:pPr>
      <w:r>
        <w:rPr>
          <w:rFonts w:ascii="Courier New" w:hAnsi="Courier New"/>
          <w:b w:val="false"/>
          <w:color w:val="000000"/>
          <w:sz w:val="20"/>
          <w:u w:val="none"/>
        </w:rPr>
        <w:t>VWTYP     1      N    Priorität der Ortsnetzvorwahl</w:t>
      </w:r>
    </w:p>
    <w:p>
      <w:pPr>
        <w:pStyle w:val="Normal"/>
        <w:bidi w:val="0"/>
        <w:jc w:val="left"/>
        <w:rPr/>
      </w:pPr>
      <w:r>
        <w:rPr>
          <w:rFonts w:ascii="Courier New" w:hAnsi="Courier New"/>
          <w:b w:val="false"/>
          <w:color w:val="000000"/>
          <w:sz w:val="20"/>
          <w:u w:val="none"/>
        </w:rPr>
        <w:t>MVZK      1      N    Mehrere Ortsnetzvorwahlen in einem Ort</w:t>
      </w:r>
    </w:p>
    <w:p>
      <w:pPr>
        <w:pStyle w:val="Normal"/>
        <w:bidi w:val="0"/>
        <w:jc w:val="left"/>
        <w:rPr/>
      </w:pPr>
      <w:r>
        <w:rPr>
          <w:rFonts w:ascii="Courier New" w:hAnsi="Courier New"/>
          <w:b w:val="false"/>
          <w:color w:val="000000"/>
          <w:sz w:val="20"/>
          <w:u w:val="none"/>
        </w:rPr>
        <w:t>MKZV      1      N    Mehrere Orte mit derselben Ortsnetzvorwahl</w:t>
      </w:r>
    </w:p>
    <w:p>
      <w:pPr>
        <w:pStyle w:val="Normal"/>
        <w:bidi w:val="0"/>
        <w:jc w:val="left"/>
        <w:rPr/>
      </w:pPr>
      <w:r>
        <w:rPr>
          <w:rFonts w:ascii="Courier New" w:hAnsi="Courier New"/>
          <w:b w:val="false"/>
          <w:color w:val="000000"/>
          <w:sz w:val="20"/>
          <w:u w:val="none"/>
        </w:rPr>
        <w:t>AKTUAL    4      N    Monat der letzten Datensatz-Aktualis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rei- bis sechsstellige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Ortsnetzvorw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Ortsnetzvorwahl ist mit einer logistischen Ortsbezeichnung versehen. Wenn die logistische Ortsbezeichnung nicht mit dem durch den Gemeindeschlüssel repräsentierten Ort übereinstimmt, ist in Klammern der Ortsname hinzugefüg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KEN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chtstelliger Gemeindeschlüsse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VWTYP</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Priorität d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Priorität d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Die Ortsnetzvorwahl ist die Haupt-Vorwahl des Ortes</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xml:space="preserve">2: Im Ort kommt nur diese Ortsnetzvorwahl vor, aber die </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Ortsnetzvorwahl wird auch in anderen Orten verwende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xml:space="preserve">3: Die Ortsnetzvorwahl kommt nur in diesem Ort vor, aber </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im Ort werden auch andere Ortsnetzvorwahlen verwende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xml:space="preserve">4: Die Ortsnetzvorwahl kommt auch in anderen Orten vor </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xml:space="preserve">und im Ort werden auch andere Ortsnetzvorwahlen </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verwend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MVZ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ie Zugehörigkeit mehrerer Ortsnetzvorwahlen zu einem Or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Ort mit nur einer Ortsnetzvorwahl</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Ortsnetzvorwah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MKZV</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ie Zugehörigkeit mehrerer Orte zu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Ortsnetzvorwahl in nur einem Or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snetzvorwahl in mehreren Ort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