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1646847927"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691756524"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594318789"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213602364"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