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sz w:val="24"/>
        </w:rPr>
        <w:t>Geodaten Deutschland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000000"/>
          <w:sz w:val="16"/>
        </w:rPr>
        <w:t>(Geodaten anderer Länder finden Sie unter http://www.killetsoft.de/ortsdau.htm)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4"/>
        </w:rPr>
      </w:pPr>
      <w:r>
        <w:rPr>
          <w:rFonts w:ascii="Arial" w:hAnsi="Arial"/>
          <w:b w:val="false"/>
          <w:color w:val="auto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 xml:space="preserve">Die Änderungen der letzten drei Jahre in den "Geodaten Deutschland" werden in dieser History-Datei dokumentiert. 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4"/>
        </w:rPr>
      </w:pPr>
      <w:r>
        <w:rPr>
          <w:rFonts w:ascii="Arial" w:hAnsi="Arial"/>
          <w:b/>
          <w:color w:val="auto"/>
          <w:sz w:val="24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4"/>
        </w:rPr>
      </w:pPr>
      <w:r>
        <w:rPr>
          <w:rFonts w:ascii="Arial" w:hAnsi="Arial"/>
          <w:b/>
          <w:color w:val="auto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4"/>
        </w:rPr>
        <w:t>24.04.2003: Update "Geodaten Deutschland" auf Version 7.00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4"/>
        </w:rPr>
        <w:t>Umfang des Updates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 xml:space="preserve">Update der Tabellen ORTREF, ORTGEM, ORTTLREF und ORTTLGEM mit aktuellen Ortsnamen, Gemeindeschlüsseln, Postleitzahlen und anderen Daten auf den Stand 1. 1. 2003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Update der Tabellen PLZREF und PLZGEM mit den aktuellen Postleitzahlen und Gemeindeschlüsseln auf den Stand 1. 1. 2003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Update der Tabelle VORWREF und VORWGEM mit den  aktuellen telefonischen Vorwahlen und Gemeindeschlüsseln auf den Stand 1. 1. 2003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Kontrolle der Tabellen REGBEZ, KREIS und LAND.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4"/>
        </w:rPr>
      </w:pPr>
      <w:r>
        <w:rPr>
          <w:rFonts w:ascii="Arial" w:hAnsi="Arial"/>
          <w:b/>
          <w:color w:val="auto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4"/>
        </w:rPr>
        <w:t>Änderungen während der Version 7.xx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Tabelle KREIS: Änderungen einiger KFZ-Kennzeichen übernomm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Tabellen ORTTLREF und ORTTLGEM: Tabellen um ca. 7500 meist größere Ortsteile ergänzt. Einige doppelte Ortsteile entfer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 xml:space="preserve">Tabellen ORTTLREF und ORTTLGEM: Ortsteilnamen sind in zwei verschiedenen Datenfeldern als </w:t>
      </w:r>
      <w:r>
        <w:rPr>
          <w:rFonts w:ascii="Arial" w:hAnsi="Arial"/>
          <w:b w:val="false"/>
          <w:color w:val="000000"/>
          <w:sz w:val="24"/>
        </w:rPr>
        <w:t>Haupt- und Ortsteilname</w:t>
      </w:r>
      <w:r>
        <w:rPr>
          <w:rFonts w:ascii="Arial" w:hAnsi="Arial"/>
          <w:b w:val="false"/>
          <w:color w:val="auto"/>
          <w:sz w:val="24"/>
        </w:rPr>
        <w:t xml:space="preserve"> und als Nur-Ortsteilname (Datenfeld ORTSTEIL) eingetrag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 xml:space="preserve">Tabellen ORTREF und ORTGEM mit den internationalen Ortsabkürzungen UNLOCODE nach dem ISO-3166-Standard ergänz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Tabelle LAND mit den internationalen Abkürzungen UNLOCODE der Bundesländer nach dem ISO-3166-Standard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 xml:space="preserve">Tabellen ORTREF und ORTGEM: Neues Datenfeld ORTSTEIL mit der Ortsteilbezeichnung des Ortszentrums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 xml:space="preserve">Tabellen VORWREF und VORWGEM: Tabellen um einige Kombinationen Kreis-Gemeindeschlüssel / Vorwahl ergänzt. Koordinaten neu berechnet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Adressen der Vermessungsbehörden in der Tabelle LAND aktualisiert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4"/>
        </w:rPr>
      </w:pPr>
      <w:r>
        <w:rPr>
          <w:rFonts w:ascii="Arial" w:hAnsi="Arial"/>
          <w:b w:val="false"/>
          <w:color w:val="auto"/>
          <w:sz w:val="24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4"/>
        </w:rPr>
      </w:pPr>
      <w:r>
        <w:rPr>
          <w:rFonts w:ascii="Arial" w:hAnsi="Arial"/>
          <w:b/>
          <w:color w:val="auto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4"/>
        </w:rPr>
        <w:t>12.04.2004: Update "Geodaten Deutschland" auf Version 8.00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4"/>
        </w:rPr>
        <w:t>Umfang des Updates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 xml:space="preserve">Update der Tabellen ORTREF, ORTGEM, ORTTLREF und ORTTLGEM mit aktuellen Ortsnamen, Ortsteilnamen, Gemeindeschlüsseln, Postleitzahlen und anderen Daten auf den Stand 1. 1. 2004.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Update der Tabellen PLZREF und PLZGEM mit den aktuellen Postleitzahlen und Gemeindeschlüsseln auf den Stand 1. 1. 2004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Update der Tabelle VORWREF und VORWGEM mit den aktuellen telefonischen Vorwahlen und Gemeindeschlüsseln auf den Stand 1. 1. 2004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Update der Tabellen REGBEZ, KREIS und LAND auf den Stand 1. 1. 2004.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4"/>
        </w:rPr>
      </w:pPr>
      <w:r>
        <w:rPr>
          <w:rFonts w:ascii="Arial" w:hAnsi="Arial"/>
          <w:b/>
          <w:color w:val="auto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4"/>
        </w:rPr>
        <w:t>Änderungen während der Version 8.xx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Fehler beim Konvertieren des Datenfeldes ORTSTEIL in das OEM-Format im Konverter beseitigt.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4"/>
        </w:rPr>
      </w:pPr>
      <w:r>
        <w:rPr>
          <w:rFonts w:ascii="Arial" w:hAnsi="Arial"/>
          <w:b w:val="false"/>
          <w:color w:val="auto"/>
          <w:sz w:val="24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4"/>
        </w:rPr>
      </w:pPr>
      <w:r>
        <w:rPr>
          <w:rFonts w:ascii="Arial" w:hAnsi="Arial"/>
          <w:b/>
          <w:color w:val="auto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4"/>
        </w:rPr>
        <w:t>16.03.2005: Update "Geodaten Deutschland" auf Version 9.00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4"/>
        </w:rPr>
        <w:t>Umfang des Updates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Update der Tabellen ORTREF, ORTGEM, ORTTLREF und ORTTLGEM mit aktuellen Ortsnamen, Ortsteilnamen, Gemeindeschlüsseln, Postleitzahlen und anderen Daten auf den Stand 1. 1. 2005. Änderungen seit Datenstand 1. 1. 2004 ca. 4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Update der Tabellen PLZREF und PLZGEM mit den aktuellen Postleitzahlen und Gemeindeschlüsseln auf den Stand 1. 1. 2005. Änderungen seit Datenstand 1. 1. 2004 ca. 5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Update der Tabellen VORWREF und VORWGEM mit den aktuellen telefonischen Vorwahlen und Gemeindeschlüsseln auf den Stand 1. 1. 2005. Änderungen seit Datenstand 1. 1. 2004 ca. 5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Update der Tabelle KREIS mit den aktuellen Kreisnamen und Kreisschlüsseln auf den Stand 1. 1. 2005. Änderungen seit Datenstand 1. 1. 2004 ca. 0,5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Kontrolle der Tabellen REGBEZ und LAND. Die Inhalte sind seit Datenstand 1. 1. 2004 unverändert.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4"/>
        </w:rPr>
      </w:pPr>
      <w:r>
        <w:rPr>
          <w:rFonts w:ascii="Arial" w:hAnsi="Arial"/>
          <w:b/>
          <w:color w:val="auto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4"/>
        </w:rPr>
        <w:t>Änderungen während der Version 9.xx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10.05.05 PLZ 96369 von 09477128 Kulmbach wegen Geringfügigkeit aus PLZREF und PLZGEM entfer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15.06.05: 227 fehlende Kombinationen Vorwahl / KGS in VORWREF und VORWGEM hinzugefü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01.07.05: 251 nachrangige Vorwahlen in VORWREF und VORWGEM hinzugefüg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24.10.05: Koordinaten der PLZ 17166 korrig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14.12.05: 50 Ortsteile Nordrhein-Westfalens in den Tabellen ORTTLREF und ORTTLGEM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14.12.05: Neues Datenfeld WICHTUNG für die Bedeutung eines Ortsteils innerhalb einer Stadt / Gemeinde in den Tabellen ORTTLREF und ORTTLGEM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19.12.05: Berechnung von Entfernungen mit geographischen Koordinaten dokumenti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16.02.06: 25 Ortsteile des Kreises Gütersloh in den Tabellen ORTTLREF und ORTTLGEM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16.02.06: Wichtung der Ortsteile des Kreises Gütersloh in den Tabellen ORTTLREF und ORTTLGEM bestimm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17.02.06: 315 Ortsteile im Bundesland NRW in den Tabellen ORTTLREF und ORTTLGEM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05.03.06: Das DOS-Programm KONVERT.EXE ist gegen das sehr leistungsstarke WINDOWS-Programm CONVERT.EXE ausgetauscht word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09.03.06: 22 Ortsteile des Kreises Lippe in den Tabellen ORTTLREF und ORTTLGEM ergänz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09.03.06: Wichtung der Ortsteile des Kreises Lippe in den Tabellen ORTTLREF und ORTTLGEM bestimm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12.03.06: Neues Datenfeld WICHTUNG für die Bedeutung eines Ortes in den Tabellen ORTREF und ORTGEM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13.03.06: Datenfeld REGBEZ in der Tabelle REGBEZ von 20 auf 30 Zeichen vergrößer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13.03.06: Regierungsbezirke in REGBEZ gekennzeichnet, die schon aufgelößt sind, aber noch einen Eintrag im Gemeindeschlüssel haben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13.03.06: ACHTUNG! Kategorien der Einwohnerzahlen und Flächen in den Tabellen ORTGEM und ORTREF geändert!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4"/>
        </w:rPr>
      </w:pPr>
      <w:r>
        <w:rPr>
          <w:rFonts w:ascii="Arial" w:hAnsi="Arial"/>
          <w:b w:val="false"/>
          <w:color w:val="auto"/>
          <w:sz w:val="24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4"/>
        </w:rPr>
      </w:pPr>
      <w:r>
        <w:rPr>
          <w:rFonts w:ascii="Arial" w:hAnsi="Arial"/>
          <w:b w:val="false"/>
          <w:color w:val="auto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4"/>
        </w:rPr>
        <w:t>13.03.2006: Update "Geodaten Deutschland" auf Version 10.00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4"/>
        </w:rPr>
        <w:t>Umfang des Updates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Update der Tabellen ORTREF und ORTGEM mit aktuellen Ortsnamen, Gemeindeschlüsseln und anderen Daten auf den Stand 1. 1. 2006. Änderungen seit Datenstand 1. 1. 2005 ca. 2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Update der Tabellen ORTTLREF und ORTTLGEM mit aktuellen Ortsteilnamen, Gemeindeschlüsseln und anderen Daten auf den Stand 1. 1. 2006. Änderungen seit Datenstand 1. 1. 2005 ca. 6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Update der Tabellen PLZREF und PLZGEM mit den aktuellen Postleitzahlen und Gemeindeschlüsseln auf den Stand 1. 1. 2006. Änderungen seit Datenstand 1. 1. 2005 ca. 3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Update der Tabellen VORWREF und VORWGEM mit den aktuellen telefonischen Vorwahlen und Gemeindeschlüsseln auf den Stand 1. 1. 2006. Änderungen seit Datenstand 1. 1. 2005 ca. 6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Update der Tabelle KREIS mit den aktuellen landkreisen und Kreisschlüsseln auf den Stand 1. 1. 2006. Änderungen seit Datenstand 1. 1. 2005 ca. 1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Update der Tabelle REGBEZ mit den aktuellen Regierungsbezirken und Regierungsbezirksschlüsseln auf den Stand 1. 1. 2006. Änderungen seit Datenstand 1. 1. 2005 ca. 5 Prozent.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Kontrolle der Tabelle LAND. Der Inhalt ist seit Datenstand 1. 1. 2005 unverändert.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auto"/>
          <w:sz w:val="24"/>
        </w:rPr>
      </w:pPr>
      <w:r>
        <w:rPr>
          <w:rFonts w:ascii="Arial" w:hAnsi="Arial"/>
          <w:b/>
          <w:color w:val="auto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4"/>
        </w:rPr>
        <w:t>Änderungen während der Version 10.xx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bisher keine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 xml:space="preserve"> 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4"/>
        </w:rPr>
      </w:pPr>
      <w:r>
        <w:rPr>
          <w:rFonts w:ascii="Arial" w:hAnsi="Arial"/>
          <w:b w:val="false"/>
          <w:color w:val="auto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4"/>
        </w:rPr>
        <w:t>Aktueller Datenstand der Ortstabellen nach Bundesländen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 xml:space="preserve">(ORTREF, ORTGEM, ORTTLREF, ORTTLGEM) 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Schleswig-Holstein</w:t>
        <w:tab/>
        <w:tab/>
        <w:tab/>
        <w:tab/>
        <w:tab/>
        <w:t>01.01.2006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Hamburg</w:t>
        <w:tab/>
        <w:tab/>
        <w:tab/>
        <w:tab/>
        <w:tab/>
        <w:tab/>
        <w:t>01.01.2006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Niedersachsen</w:t>
        <w:tab/>
        <w:tab/>
        <w:tab/>
        <w:tab/>
        <w:tab/>
        <w:t>01.01.2006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Bremen</w:t>
        <w:tab/>
        <w:tab/>
        <w:tab/>
        <w:tab/>
        <w:tab/>
        <w:tab/>
        <w:t>01.01.2006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Nordrhein-Westfalen</w:t>
        <w:tab/>
        <w:tab/>
        <w:tab/>
        <w:tab/>
        <w:tab/>
        <w:t>01.01.2006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Hessen</w:t>
        <w:tab/>
        <w:tab/>
        <w:tab/>
        <w:tab/>
        <w:tab/>
        <w:tab/>
        <w:t>01.01.2006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Rheinland-Pfalz</w:t>
        <w:tab/>
        <w:tab/>
        <w:tab/>
        <w:tab/>
        <w:tab/>
        <w:t>01.01.2006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Baden-Württemberg</w:t>
        <w:tab/>
        <w:tab/>
        <w:tab/>
        <w:tab/>
        <w:tab/>
        <w:t>01.01.2006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Bayern</w:t>
        <w:tab/>
        <w:tab/>
        <w:tab/>
        <w:tab/>
        <w:tab/>
        <w:tab/>
        <w:t>01.01.2006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Saarland</w:t>
        <w:tab/>
        <w:tab/>
        <w:tab/>
        <w:tab/>
        <w:tab/>
        <w:tab/>
        <w:t>01.01.2006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Berlin</w:t>
        <w:tab/>
        <w:tab/>
        <w:tab/>
        <w:tab/>
        <w:tab/>
        <w:tab/>
        <w:tab/>
        <w:t>01.01.2006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Brandenburg</w:t>
        <w:tab/>
        <w:tab/>
        <w:tab/>
        <w:tab/>
        <w:tab/>
        <w:tab/>
        <w:t>01.01.2006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Mecklenburg-Vorpommern</w:t>
        <w:tab/>
        <w:tab/>
        <w:tab/>
        <w:tab/>
        <w:t>01.01.2006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Sachsen</w:t>
        <w:tab/>
        <w:tab/>
        <w:tab/>
        <w:tab/>
        <w:tab/>
        <w:tab/>
        <w:t>01.01.2006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Sachsen-Anhalt</w:t>
        <w:tab/>
        <w:tab/>
        <w:tab/>
        <w:tab/>
        <w:tab/>
        <w:t>01.01.2006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Thüringen</w:t>
        <w:tab/>
        <w:tab/>
        <w:tab/>
        <w:tab/>
        <w:tab/>
        <w:tab/>
        <w:t>01.01.2006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4"/>
        </w:rPr>
      </w:pPr>
      <w:r>
        <w:rPr>
          <w:rFonts w:ascii="Arial" w:hAnsi="Arial"/>
          <w:b w:val="false"/>
          <w:color w:val="auto"/>
          <w:sz w:val="24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4"/>
        </w:rPr>
      </w:pPr>
      <w:r>
        <w:rPr>
          <w:rFonts w:ascii="Arial" w:hAnsi="Arial"/>
          <w:b w:val="false"/>
          <w:color w:val="auto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4"/>
        </w:rPr>
        <w:t>Aktueller Datenstand der übrigen Tabellen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Postleitdaten (PLZREF, PLZGEM)</w:t>
        <w:tab/>
        <w:tab/>
        <w:tab/>
        <w:t>01.01.2006</w:t>
        <w:tab/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Telefonvorwahlen (VORWREF, VORWGEM)</w:t>
        <w:tab/>
        <w:t>01.01.2006</w:t>
        <w:tab/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Kreise / Landkreise (KREIS)</w:t>
        <w:tab/>
        <w:tab/>
        <w:tab/>
        <w:t>01.01.2006</w:t>
        <w:tab/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Regierungsbezirke (REGBEZ)</w:t>
        <w:tab/>
        <w:tab/>
        <w:tab/>
        <w:t>01.01.2006</w:t>
        <w:tab/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Bundesländer (LAND)</w:t>
        <w:tab/>
        <w:tab/>
        <w:tab/>
        <w:tab/>
        <w:t>01.01.2006</w:t>
        <w:tab/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4"/>
        </w:rPr>
      </w:pPr>
      <w:r>
        <w:rPr>
          <w:rFonts w:ascii="Arial" w:hAnsi="Arial"/>
          <w:b w:val="false"/>
          <w:color w:val="auto"/>
          <w:sz w:val="24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4"/>
        </w:rPr>
      </w:pPr>
      <w:r>
        <w:rPr>
          <w:rFonts w:ascii="Arial" w:hAnsi="Arial"/>
          <w:b w:val="false"/>
          <w:color w:val="auto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4"/>
        </w:rPr>
        <w:t>Nächstes Update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Voraussichtlich im Frühjahr 2007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4"/>
        </w:rPr>
      </w:pPr>
      <w:r>
        <w:rPr>
          <w:rFonts w:ascii="Arial" w:hAnsi="Arial"/>
          <w:b w:val="false"/>
          <w:color w:val="auto"/>
          <w:sz w:val="24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4"/>
        </w:rPr>
      </w:pPr>
      <w:r>
        <w:rPr>
          <w:rFonts w:ascii="Arial" w:hAnsi="Arial"/>
          <w:b w:val="false"/>
          <w:color w:val="auto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auto"/>
          <w:sz w:val="24"/>
        </w:rPr>
        <w:t>Hinweis: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color w:val="auto"/>
          <w:sz w:val="24"/>
        </w:rPr>
        <w:t>Der Autor würde sich freuen, Informationen und Verbesserungsvorschläge von den Anwendern zu erhalten, damit zukünftige Datenbank-Versionen entsprechend ergänzt und weiterentwickelt werden können. Bitte senden Sie Ihre Erfahrungen und Vorschläge an:</w:t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4"/>
        </w:rPr>
      </w:pPr>
      <w:r>
        <w:rPr>
          <w:rFonts w:ascii="Arial" w:hAnsi="Arial"/>
          <w:b w:val="false"/>
          <w:color w:val="auto"/>
          <w:sz w:val="24"/>
        </w:rPr>
      </w:r>
    </w:p>
    <w:p>
      <w:pPr>
        <w:pStyle w:val="Normal"/>
        <w:widowControl w:val="false"/>
        <w:bidi w:val="0"/>
        <w:jc w:val="left"/>
        <w:rPr>
          <w:rFonts w:ascii="Arial" w:hAnsi="Arial"/>
          <w:b w:val="false"/>
          <w:b w:val="false"/>
          <w:color w:val="auto"/>
          <w:sz w:val="24"/>
        </w:rPr>
      </w:pPr>
      <w:r>
        <w:rPr>
          <w:rFonts w:ascii="Arial" w:hAnsi="Arial"/>
          <w:b w:val="false"/>
          <w:color w:val="auto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000000"/>
          <w:sz w:val="24"/>
        </w:rPr>
        <w:t>C. Killet Softwareentwicklung GbR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000000"/>
          <w:sz w:val="24"/>
        </w:rPr>
        <w:t>Postfach 400225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000000"/>
          <w:sz w:val="24"/>
        </w:rPr>
        <w:t>47896 Kempen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000000"/>
          <w:sz w:val="24"/>
        </w:rPr>
      </w:pPr>
      <w:r>
        <w:rPr>
          <w:rFonts w:ascii="Arial" w:hAnsi="Arial"/>
          <w:b/>
          <w:color w:val="000000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000000"/>
          <w:sz w:val="24"/>
        </w:rPr>
        <w:t>Tel 02152 / 961127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000000"/>
          <w:sz w:val="24"/>
        </w:rPr>
        <w:t>Fax 02152 / 961128</w:t>
      </w:r>
    </w:p>
    <w:p>
      <w:pPr>
        <w:pStyle w:val="Normal"/>
        <w:widowControl w:val="false"/>
        <w:bidi w:val="0"/>
        <w:jc w:val="left"/>
        <w:rPr>
          <w:rFonts w:ascii="Arial" w:hAnsi="Arial"/>
          <w:b/>
          <w:b/>
          <w:color w:val="000000"/>
          <w:sz w:val="24"/>
        </w:rPr>
      </w:pPr>
      <w:r>
        <w:rPr>
          <w:rFonts w:ascii="Arial" w:hAnsi="Arial"/>
          <w:b/>
          <w:color w:val="000000"/>
          <w:sz w:val="24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000000"/>
          <w:sz w:val="24"/>
        </w:rPr>
        <w:t>http://www.killetsoft.de</w:t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/>
          <w:color w:val="000000"/>
          <w:sz w:val="24"/>
        </w:rPr>
        <w:t>killet@killetsoft.de</w:t>
      </w:r>
    </w:p>
    <w:p>
      <w:pPr>
        <w:pStyle w:val="Normal"/>
        <w:widowControl w:val="false"/>
        <w:bidi w:val="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