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icense agreement for JewelPr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license agreement is a legal agreeme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etween you (either an individual or a single entity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the author of this software packag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onDance Softwa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O Box 237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ennesaw, GA 3014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S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y installing or otherwise using this software you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gree to be bound by this agreemen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f you do not agree to the terms of this Agreement,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may not install or use this softwar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You may install and use one copy of thi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ftware on your comput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You may give the original ZIP File package to your friends,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urn it onto your own CD-ROM's (or other media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upload it to Free/Shareware Servers as lo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 the original ZIP File package remains unmodifi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the original ZIP File name JPCDL.ZIP remains unmodifi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riginal Zip File Name: JPCDL.ZI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you upload this package to a Free/Shareware Serv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nd me an E-Mail with  the URL that leeds to the fil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f you burn it into a CD-ROM send me an E-Mail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xplaining which CD-ROM if commercia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You may not disassemble or reverse engineer any par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f this software. You may not rent or lease the softwar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l rights in the Software (including any images made b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r Animated cursors and cursors in the Software) are own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y the author of this softwar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program makes backups of all registry settings of your progra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program files that you may have made. Restoring or giving an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f or all of any part of your backup to another computer or pers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 violate and terminate the terms of Agreemen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is Agreement will immediately and automatically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erminate without notice if you fail to comply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ith any term or condition of this Agreement. You agre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upon termination to promptly destroy the Software Produc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ogether with all of its component parts, prior an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replacement versions, and all copies and modification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reof in any for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 author of this software does not guarantee that thi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ftware is free from bugs or free from virus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All steps have been taken to insure that all known bugs as of th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lease have been taken care of and fixed, JewelPro is scann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 a daily basis for all known viruses by PC-cillin 6.0 with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atest virus pattern files available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author will make limited available Technical Support b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-Mail for this Softwar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nd all correspondences and bug reports to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ooond@aol.c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 author may, from time to time, revis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r update the Software. In so doing, the author incurs n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bligation as to when such revisions or updates are availabl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ow ever all updates are free to registered owners of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ftware once purchas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O THE MAXIMUM EXTENT PERMITTED BY APPLICABLE LAW,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 SOFTWARE AND DOCUMENTATION ARE PROVIDED "AS IS" AN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 AUTHOR DISCLAIMS ALL OTHER WARRANTIES AND CONDITIONS,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EITHER EXPRESS OR IMPLIED, INCLUDING, BUT NOT LIMITED TO,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MPLIED WARRANTIES OF MERCHANTABILITY, FITNESS FOR A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ARTICULAR PURPOSE, CONFORMANCE WITH DESCRIPTION, TITL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NON-INFRINGEMENT OF THIRD PARTY RIGH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O THE MAXIMUM EXTENT PERMITTED BY APPLICABLE LAW, IN NO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EVENT SHALL THE AUTHOR BE LIABLE FOR ANY INDIRECT,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NCIDENTAL, CONSEQUENTIAL, SPECIAL OR EXEMPLARY DAMAGE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OR LOST PROFITS WHATSOEVER (INCLUDING, WITHOUT LIMITATION,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AMAGES FOR LOSS OF BUSINESS PROFITS, BUSINESS INTERRUPTION,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LOSS OF BUSINESS INFORMATION, OR ANY OTHER PECUNIARY LOSS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RISING OUT OF THE USE OR INABILITY TO USE THE SOFTWAR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RODUCT , EVEN IF THE AUTHOR HAS BEEN ADVISED OF TH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OSSIBILITY OF SUCH DAMAGES. IN ANY CASE, THE AUTHOR´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UMULATIVE AND ENTIRE LIABILITY TO YOU OR ANY OTHER PARTY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FOR ANY LOSS OR DAMAGES RESULTING FROM ANY CLAIMS, DEMAND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OR ACTIONS ARISING OUT OF OR RELATING TO THIS AGREEMEN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HALL NOT EXCEED THE PURCHASE PRICE PAID FOR THE SOFTWAR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hould any term of these terms and conditions be declare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void or unenforceable by any court of competent jurisdiction,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ch declaration shall have no effect on the remaining terms hereo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