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7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(www.SysAnalyser.co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boot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LIC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, with the win98se dos you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, of old processors,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3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LIC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1   Help 3 (example 1)     SA53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and HUGO KOUDSTAAL for the man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remarks, and the supply of several 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                Telephone : +31(0)20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fax       : +31(0)84716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