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Caller v1.1 2/8/94                                   Written by By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Celerity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1 I added some more information to the FD/I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:Net/Node.Point for the lastcaller has been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Today:Uploads/Downloads.NewSysop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utility for those Celerity v2.0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run FrontDoor or InterMail in CrashMail Mode.  It'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know who the last caller to your BBS wa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program in your batchfile that runs Celerit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(FD or IM) so that it is executed with the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Celerity exits from the last caller and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OTO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ELERITY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NK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ER C:\FD\LASTCALL.FD C:\CELERITY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file will load up Celerity and exit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t then executes FDCaller to update the Mailer'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utility reads the CALLER.LO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rity v2.0 and updates FrontDoor''s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allows the Sysop to see on FD''s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see who last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',exename,' &lt;Path and Name of LastCall file&gt; &lt;Path to BBS SETUP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''/DEBUG'' as a 3rd param for extra info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,exename,' e:\fd\lastcall.fd e:\cel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creen you will get if you invoke FDCaller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without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mail users must use LASTCALL.IM as the LastCa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info and suggestion I can be contacted on Terrapin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244-7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from the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little utility - Byt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ETUP.DAT support to detect future changes to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datafile, therefore warning the Sysop that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all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definable setting for the values placed into the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8.94 - v1.1 Added more info to the FD screen, see docs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31.94 - v1.0 First Released, only minor information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.F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