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liner Editor v2.0 (10/10/93) written by Sledge Hammer of The Crime Car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D v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1)   - Started Onelin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crol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edi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. 2)   - Added ta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ING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Implemented BATCH deletion of rum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-did edit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of Celerity color codes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. 3)   - Added support of Celerity color codes on INPUT (Editing &amp; Ad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4)   - Fixed up a bug on Celerity color code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bug with updating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 "check screen" on exit, if you made changes (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, or adding of oneliners), it will now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5)   - Changed whole reading/writing routines. There is now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3000 r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Added "memory left" indicator when loading up &amp; read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memor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ith xxx of xxx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ingle/batch dele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Changed load up method. It will now FIRST read the SETUP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, it will get your BBS path, and look for the ONELIN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there. This fixed up a bug for people running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 If you are running a multi-node system, run O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DE directory, if you are running a single node syst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t from the main BB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 - Release) - Fixed up a little color bug, if you type the author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elerity color codes, it would print the Origin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)       - Finished Oneliner Editor v1.0. Took care of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D v2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1)   - Well, after a lull of about 7 1/2 months, I finally sa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this utilit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Updated location of ONELINER.DAT (it now resides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stead of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2)   - Fixed a bug with reading the setu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3)   - Added pop up window and Goto command. The goto command is F5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it F5, a pop up window will come up asking yo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liner you want to go to. Alot of people didn't wan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a couple of hundred oneliners to get to number 3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. 4)   - Added pop up window saying "Please wait..." for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nally fixed the bug with reading the set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. 5)   - Started work on the oneliner importation feature. Use F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a text file of oneliners. One Oneliner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other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t another on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t is quite buggy, so I wouldn't use it ye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 name for those interested in helping me tes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LIN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6)   - Did a little more work on the importation feature, cleane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it. It now lets you import up to 15 oneliners (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hine) and then it copies the last one however many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liners you had. So, if you try to import 20, it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15 correctly, but then copies the 15th one f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. I'll look into thi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Add a screen refresh feature. Use F7 to redraw the scree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o back to onelin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7)   - Fixed up two bugs with the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pdated bottom status line to include F6 Import and F7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8)   - Fixed a HUGE bug with the normal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the import feature from with in the program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parameter due to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I (Import) parameter, to use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MOR /i or RUMOR /I. This will import onelin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LIN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? help parameter, this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ome error checking for the command lin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put an invalid parameter, or more than one paramet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ring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little bug with the help screen and als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9)   - Finally got import function working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bug with the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ed Screen refresh to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 - Release) - Add field marked to F1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)       - Put finishing touches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date)        - Updated Rec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delet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date #2)     - Fixed a couple of littl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the problem of looking for the Oneliner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Oled.exe now accepts a full path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eliner.dat file.  This is to allow you to run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where with out the need of the setu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