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AZZ is freeware, and may be freely distributed.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zz is a VGA DOS-mode screen art program, that featur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. The program will random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unless you specify a specific module by pres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. There is rudimentary speed contro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as well as a kid-mode (with enhanced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control). See open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to be of interest,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concerning it, please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g@dow.com, or by mail: Jeff Gillman, 4525 N. Thoma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and, MI 48623 (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