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Doc-v200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n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im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describes T - a very small yet very powerful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ext editor for IBM PC, PS/2 and compatible machin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is divided into two main parts: "Part 1.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" and "Part 2.  Editor Refere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1 is a user's guide containing thes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1.0 Introduction".  This describes T, giving an overview of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features and omissions.  It also details the hardwar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you will need to be able to use the editor and how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obtain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2.0 Getting Started".  This describes how to install T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.  It describes how to start up the editor, w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looks like and how to use the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3.0 Editing".  Contains a brief introduction to edit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describing how to issue commands and functions and the bas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diting.  This section also covers searching and replac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 processing features, the box drawing function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s how to print documents when us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4.0 Customising".  Describes how the editor can be customi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ange the screen colours, to redefine the keyboard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o alter some other special editor settings.  This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hows how to customise the help files suppli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2 is the reference manual, divided into thre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1.0 Commands".  An alphabetical list of all the edito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2.0 Keyboard Functions".  An alphabetical list of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's keyboa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3.0 Settings".  An alphabetical list of all the edito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appendices are also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Appendix A.  Messages".  Lists all the messages T can produ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ing the meaning of the message and any possible ac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eed to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Appendix B.  User Definable Keys".  Lists all the valid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hift- combinations for the user-definab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reface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1.  Using The Editor  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tion 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Features and Omissions 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What You Need  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Getting Started 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Starting T 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Screen Layout  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The Help File  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Editing  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Simple Editing 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1 The Command Line 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2 The Data Area  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3 Marking and Copying Lines  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4 Saving Documents 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5 Working On Several Documents 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Search and Replace 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1 Searching  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 Replacing  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Word Processing  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1 The Right Margin and Word Spill  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 The ADJUST LINE Function 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Drawing Boxes 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Printing  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 Printer Control Codes 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2 Printer Set Up  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Customising 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The Custom Definition File  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1 Colour Commands 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2 Key Commands  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3 Set Commands  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The HELP and USER Functions 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The Enhanced Keyboard 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2.  Editor Reference 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Commands  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APPEND  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CHANGE  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DOS 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EDIT  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FILE  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GET 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 GOTO  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 LOCATE  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 MARGIN  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NAME 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1 PRINT  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2 PUT  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tents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3 QUIT 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4 SAVE 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5 VERSION  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Keyboard Functions  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ADJUST LINE 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BACKSPACE 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BACKTAB 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BOTTOM OF FILE  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BOTTOM OF MARK  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BOTTOM OF SCREEN  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CLEAR MARK  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COMMAND TOGGLE  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COPY MARK 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DELETE CHARACTER 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DELETE LINE  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 DELETE MARK  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DOWN 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EDIT 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END OF LINE  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ESCAPE 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 FILE 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 HELP 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 INSERT LINE  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0 INSERT TOGGLE  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1 JOIN LINE  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2 LEFT 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3 MARK LEFT  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4 MARK LINE  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5 MARK RIGHT 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6 MOVE MARK  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7 NAME 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8 NEW LINE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9 NEXT FILE  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0 NEXT LINE  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1 NEXT WORD  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2 NOTHING  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3 PAGE DOWN  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4 PAGE UP  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5 PREVIOUS FILE  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6 PREVIOUS WORD  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7 QUIT 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8 REPEAT FIND  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9 REPEAT LINE  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0 RIGHT  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1 SAFE FILE  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2 SAVE 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3 SCROLL DOWN  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4 SCROLL LEFT  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5 SCROLL RIGHT 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6 SCROLL UP  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7 SPLIT LINE 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8 START OF LINE  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9 TAB  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0 TOP OF FILE  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tents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1 TOP OF MARK  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2 TOP OF SCREEN  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3 TRUNCATE LINE  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4 UNDO 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5 UP 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6 USER  . . .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Settings 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AUTOMATIC INDENT  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CGA SNOW 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COMMAND RECALL  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COMMAND TOGGLE  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EXACT MATCH 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FINAL EOF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HELP COMMAND  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HELP LINE 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INSERT TOGGLE 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KEYBOARD 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MARGIN 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TAB EXPAND 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TAB SPACING  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USER COMMAND 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.  Messages 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  User Definable Keys  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tents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rt 1.  Us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rt 1.  Using The Editor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is a full screen text editor for the IBM PC, PS/2 and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of machines.  It is designed to be quick and easy to le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imple to use, while remaining both extremely powerful and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- to DOS version being under 9K 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y small editor has a number of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t may be used on machines with a limited amount of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a PC with a full 640K of memory can have a large amou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sed up when a number of terminate-and-stay-resident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are installed - local area network drivers and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ors are prim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t may be used for editing large files, that would be too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ad into memory with a bigg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t may be invoked from inside other programs yet still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 free memory to edit a good siz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t loads and starts very quickly indeed.  If you just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a small change to your CONFIG.SYS file it can be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ustrating to spend time waiting for a large word process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FEATURES AND O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has the following main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Very small size, under 9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Fast, easy to use, full screen interface that ada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to use the full siz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Can edit very large files, subject to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Can edit any number of files at once, subject t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On scree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Very fast search and 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Customisable keyboard and screen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ny DOS command may be run without leav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 "right hand margin" and word-spill to allow some simple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 small it necessarily lacks some of the more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larger editors.  In partic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Copying and moving data can only be performed on blocks of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more 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Lines are limited to 255 characters maximum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Word processing capabilities are very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No programmability, although the appearance and function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WHAT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should run on any IBM PC, PS/2 or compatible machine. 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 or MS-DOS version 2.00 or later, or any version of OS/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version may also be run as a DOS applicatio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.  When used with OS/2 with appropriate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S Windows it may be run from both full screen and wind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s, or may be started by placing an entry 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folders or Windows Program Manag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 very small number of non-IBM machines can give trou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version of T.  Refer to "4.3 The Enhanced Keyboard" o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is available from CompuServe and is supplied in a sing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INYED.ZIP.  This .ZIP file should be expanded using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sual manner and when expanded will giv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EXE        This is the PC-DOS executable version of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.EXE       This is the OS/2 executable version of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LP.HLP    This is a simple help file for the standard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EY.EXE     This is the customiser program.  It will run u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ther PC-DOS or OS/2 and will customis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of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EYS.DEF    This is a sample custom definition file that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andard edit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DOC        This file, the ful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YED.ABS   A short introduction to installing an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how to get T up and running, what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like and how to ask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STARTING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executable file (T.EXE for PC-DOS or T2.EXE for OS/2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be able to use the editor; this should be 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 of the current drive, or in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your PATH.  The other files are only required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ustomise the editor or if you want to use the supplied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se other files are normally be kept on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or in their own subdirectory (which need not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OS/2 exclusively or use both DOS and OS/2 but keep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S/2 programs in separate subdirectories you migh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the OS/2 executable to T.EXE also.  This avoids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whether to type T or T2 depending on the environmen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 is so small it makes sense to put it on a RAMDRIV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ne installed, this means that it will load almost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T simply enter the following command at the DOS o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&lt;filename&gt; &lt;filename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ut any number, including zero, of file names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command and T will load each file you list into it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 screen is divided into four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Message Line and the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ttom line of the screen is used to display err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al messages.  When no messages are displayed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nstead shows a single line of "help".  Typical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assigned to the F-keys are displayed, but thi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sed to what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the message line is the status line.  This shows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urrent document and the line and column numb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within the document.  If a right-hand margin has been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lso be displayed following an "M" margin indica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typing mode (either "replace" or "insert") is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etting Started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the status line is the command line.  Any any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command may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t of the screen is used to display the document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data area is automatically adjusted to fi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of the screen.  Most recent displays (EGAs or better)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more than 25 lines and some can show more than 80 colum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cannot change the size of the display but it will use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 and columns are set when it is started.  So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more data on the screen first switch to a greater than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ode then invoke T.  For example, the following comm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a 43 line mode under OS/2 or DOS (this needs DOS 4.0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CO80,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is supplied with a simple help file which describe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ettings and the commands available.  When using 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ensure that the help file, THELP.HLP, is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 of the current drive.  Later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se the editor to allow the help file to be kept some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1 key to load and display the help file.  The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and PgDn keys to view the various help panels it contain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40-column display use the Home and End keys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nd right hand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etting Started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gives a brief introduction to editing with 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e editor is used in its default configuration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.  Later sections describe how to customise th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who is familiar with the IBM Personal Editor will recogn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T works immediately and should be able to skip most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- although a glance at "3.3 Word Processing" on page 9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3.4 Drawing Boxes" on page 10 might be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SIMP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 is started without any filename (by just entering 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) it displays and edits a new, empty, un-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  A "Top Of File" marker line indicates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and a "Bottom Of File" marks the bottom.  These 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re not part of the document and may not be edited,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may be moved o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starts off on the command line, which is the thir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from the bottom of the screen.  Any T command can be ente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, it is executed when the Enter key is pressed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 is typed in mistakes can be corrected us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, cursor Right and Backspace keys.  When the editor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place" mode any characters typed overwrite those alread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; when in "insert" mode any character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are shifted right to make room for the new text. 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"insert" and "replace" mode by pressing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n the command line the cursor Up and cursor Down keys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evious commands entered.  These can then either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directly by pressing Enter or can be altered befor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 THE DA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may be switched into the data area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When the cursor is on the command line a shadow cursor 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ition in the data where the real cursor will appear when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ursor is in the data area it may be moved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"Top Of File" and "Bottom Of File" marker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.  At any place text may be typed from the keyboar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is in "replace" mode any text typed will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was there before, if it is in "insert" mode any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of the cursor will be shifted to the right to make 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ing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 new line press Ctrl-Enter, and to delete a line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Backspace.  Alternatively if the editor is in "insert"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ing Enter will insert a new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3 MARKING AND COPY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ock of one or more lines may be marked by pressing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n the first and last lines of the requir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blocks may be deleted by pressing Alt-D or they be mov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somewhere else.  To move or copy first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line above the desired new position, then press either Alt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t-C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blocks are also useful for limiting the scope of a CHAN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shift all marked lines one charact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r right by pressing Alt-F7 or Alt-F8 respectively. 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ful when writing programs to indent a block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uplicate a copy of the current line just press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4 SAVING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ocument has a name (displayed on the status line)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to disk simply by pressing F2; once saved you may qu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by pressing F3.  Alternately you can perform a sa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in one operation by pressing F4.  If a document doesn'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you must give it one: either use the NAME command to na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or use the SAVE or FILE commands along with a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Pressing F4 (the SAFE FILE function) will not caus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written to disk if it has not been changed. 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an unchanged document to be re-written to disk simply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mman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5 WORKING ON SEVERAL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can edit any number of documents at once.  The documents are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dit ring, and although only one can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t one time, you can cycle through the ring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and F11 keys.  The actual number of documents you can hol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ng depends on the size of each document and how muc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chine has; each document has to be completely loa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multiple documents you can either enter several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 is started from the command line, or you can issu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load more files once 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ing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ked line functions move (Alt-M) and copy (Alt-C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useful when editing several documents as lin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and copied to and from different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for a particular word or phrase in a document switch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and use the LOCATE command.  In its simples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just enter a command rathe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earch the document for the next occurrence of "wor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is only searches from the current position onwards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rom the top you need to first move to the top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found a match you can repeat the search to find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simply by pressing Alt-F.  If no further matches can b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end of the document the message "No match found"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LOCATE commands are case-sensitive i.e. a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ord" would not find "Word".  To do a case-insensitive search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" option to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word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RE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one word or phrase into something else switch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nd use the CHANGE comman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/this/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earch for the next occurrence of the word "this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ompt for an action: "Yes/No/Go/Last/Quit?".  Hit either 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G, L or Q as 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   To change this occurrence of "this" into "that" 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the next occurrence of "th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  To skip this change, but to continu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    To make this change and all further changes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cument without any further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 To make this change and to stop searching, so this 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ing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To skip this change and stop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the prompt message and to make all changes straight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"*" option to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/this/that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WOR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is not designed to be a word processor, but it does provid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imple word processing functions that are useful for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notes or for entering marked-up documents that will lat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with a batch for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 THE RIGHT MARGIN AND WORD SP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MARGIN allows a right hand margin column to be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margin is set the status line indicates its colum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M nnn".  To set the right hand margin to column 72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ext is entered into the document any words that are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right hand margin are automatically word-spilled o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inserted line.  This means it is possible to type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 without having to worry about hitting Enter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line.  As words spill onto a new line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indented from the left hand side so as they al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first non-blank character of the line above.  This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very simple to leave a left margin or to enter whole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2 THE ADJUST LIN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rrections need to be made to text entered with a righ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will not be reflowed automatically to keep the mar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 In fact after making a number of corrections it will 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d up in rather a mess.  The ADJUST LINE function i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idy up this mess and re-align everything correctly. 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performed by pressing Alt-A and will adjust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ased on the current right margin setting.  If the line i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it will be filled out with words from the next line dow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too long it will be split in two.  As with the word-spi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DJUST LINE spills words onto the next line they are al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first non-blank character of the 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LINE will ignore blank lines skipping over them and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to the next line down, and if a line needs to be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ing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wo the cursor will move down to the split-off porti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re-adjusting whole paragraphs very simple, just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n the first line of the paragraph and keep pressing 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it is re-flow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a line is too short and ADJUST LINE fills with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next line, these words are joined to the line with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ntervening blank.  If before the ADJUST LINE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happened to be a full stop at the end of a sente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eed to go back and insert an extra space to mai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 of two blanks following a sentenc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DRAWIN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 character set contains a group of special symbols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draw boxes.  T assigns the box corner and inter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the keys Alt-1 to Alt-9.  As a reminder of which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is assigned to which key, just look at the numeric key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arrang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8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5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2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 Alt-7 key produces a top left box corner, the Alt-3 a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so on.  Remember though that the keypad just provi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 - you must actually enter characters using the Alt-ke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erals along the top of the main keyboar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rizontal line is assigned to Alt-- (Alt-minus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line to Alt-= (Alt-equals).  These two may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ing to use other keys on non-English language keybo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"-" and "=" keys don't appear on the top row jus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erals.  This can be done by customising the editor (see "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sing" on pag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current document switch onto the command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PRINT command.  No special facilities are provi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printing, the PRINT command will simply writ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ocument to the printer.  If used with no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will write to the device PRN, which for most peop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attached to their machine.  If you have a ser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printer or use use a LAN printer you may need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to print to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COM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PRINT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piece of a document first mark the block of lin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, then use the PUT command to write them to a devic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must be specified with the PUT command, so normally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diting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1 PRIN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mbed printer control codes directly in your document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produce special effects such as bold or emphasi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des normally require the use of the function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signed to Alt-X) to allow them to be entered.  Press 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the control cod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ntrol codes can be entered using the keypad on the ri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.  After pressing Alt-X, press and hold down the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then type the decimal number of the control code on the key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lease the Alt key.  Most control codes show up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dd littl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refer to your printer manual to see what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are available and what they do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2 PRINTER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efer not to place the printer control codes direc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, but to keep the document as plain, readabl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may want to send a few special characters to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inting a document, perhaps to switch the printer to NL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inter set up sequences can be issued with a DOS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for example to put a Proprinter into NLQ mode issu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CHO xG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"x" should be an ASCII "Esc" control code ente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Alt-X followed by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diting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CUSTOM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how you can customise T to match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s for screen colours, keyboard layouts and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  Even if you like T exactly the way it is suppli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to change any of the colours or keys, you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need to customise some of the special settings, at lea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the editor where you keep its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ustomise T you must first construct a Custom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which is described in detail in the next section.  The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KEY.EXE customiser program to customise your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by enter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KEY  custom-file  editor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custom-file with the name of your custom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lace editor-file with the name the editor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se.  Unless you tell it otherwise TKEY will assu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definition file has an extension of .DEF and the edit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.  So to customise both the PC-DOS and the OS/2 version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definition file called TCUST.DEF you would use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KEY TCUST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KEY TCUST 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customising is complete the changes are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ly inside the .EXE file.  You no longer need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EY program or your custom definition file, unless you dec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fur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THE CUSTOM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 definition file contains a description of the wa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 to be configured.  An example of a custom definition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with T, this is called TKEYS.DEF and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default configuration.  This file serve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example of how to write a custom definition, bu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reference only.  You should create your own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file and call it something other than TKEYS.DEF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sure that if you ever obtain a new copy the T package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ose any changes you made.  Of course a good way to star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definition file would be to copy TKEYS.DEF under 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 definition file contains four sorts of item. 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is placed on a new line, although one item can be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several lines or several items can be placed on one lin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are ignored by the customiser program and serve to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inition file more readable.  Comments come in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stomising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v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Anything between the comment markers /* and */.  Commen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rt can extend over several lin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Anything between the comment marker // and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Several special words and symbols are ignored: blank lin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spaces, ON, OF, TO, IS, ;, =, [ and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lou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ur commands define the colours used for the various par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commands assign keyboard functions or single characte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ommands alter the editor's speci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descriptions uppercase will be used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and lowercase to indicate parameters you must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angle brackets are optional.  In your custom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may use any mixture of upper- or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COLOU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UR screen area = fore &lt;ON back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COLOR  screen area = fore &lt;ON ba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commands define the colours that will be us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areas of the screen, the following parameter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 is either MONO or COLOUR (or COLOR).  Two sets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defined, one set is used with the colour mode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ur displays and the other with the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with the colour display when in black-and-white m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latter setting can be useful when a colour 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 a mono screen like Portable PC's built in a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   is an area of the screen.  It should be one of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DOW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stomising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     is the foreground colour, one of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QUOISE or CY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NK or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EY or G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ly each colour may be preceded by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 chosen from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RL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IGHT or 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all combinations are meaningful or useable on the P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the customiser program will accept them.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: UNDERLINED is only meaningful with the mo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, YELLOW is the same as BRIGHT BROWN and GREY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BRIGHT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   is an optional background colour specified from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s as the foreground colours, although on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GHT or LIGHT attributes may be used.  Note that on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s a BRIGHT background will actually produc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NKING foreground instead.  (Bear this in m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ly if YELLOW i.e. BRIGHT BROWN or GREY i.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GHT BLACK are chosen as background col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 background is given BLACK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&lt;shift-&gt;keyname =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DEF &lt;shift-&gt;keyname =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KEY &lt;shift-&gt;keyname =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DEF &lt;shift-&gt;keyname =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mmands assign the editor's keyboard functions or singl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ser definable keys.  Th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      is the shift key that must be pressed.  It is omit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unshifted keys or specified a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-   for either of the shif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-   for the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   for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stomising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name     is chosen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to 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 to F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(the minus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(the equals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(the open square bracket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] (the close square bracket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 (the backslash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ll shift-keyname combinations are valid, and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t available for use on the older PC keyboard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e with 10 F-keys over on the left.  See "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User Definable Keys" on page 41 for a full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e following pairs of keys are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cal by T, so assigning a function to on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assign it to the other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M an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[ and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I and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H and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J and C-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is one of the keyboard functions.  The full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functions is defined in "2.0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" on 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 is a single ASCII character.  This can either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as the character itself in quotes, 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nnn is the character's ASCII code poin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characters not normally present on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uch as the box drawing characters) to be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stomising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3 S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tem =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mand allow customising of the special editor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described in detail in "3.0 Settings" on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THE HELP AND US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and USER keyboard functions are rather special, and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features.  The HELP and USER functions work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way, the fact that one is called "HELP" is only real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a good use for the function; once you are familia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 works you may decide you no longer really need a help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can then use HELP for something els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are defined by two items in the custom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Firstly the keyboard function is assigned to ke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ly a Tcommand is assigned to the fun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F1 =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ELP COMMAND = "EDIT THELP.HL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 the HELP keyboard function is assigned to the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and the help function is assigned the command "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LP.H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HELP keyboard function is pressed (i.e. F1 is pres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will execute the HELP command, just as if it had been typ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.  In this example it will therefore lo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that is assigned to the function can be any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uld be entered on the T command line, so some other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Use the standard T help file but locate i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EDITORS\T subdirectory on the C: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F1 =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ELP COMMAND = "T C:\EDITORS\T\THELP.HL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et Alt-P to print the current document to COM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-P =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SER COMMAND = "PRINT COM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et Alt-H to invoke an external HELP program for a su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"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-H =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ELP COMMAND = "DOS HELP 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et the F5 key to shell out to a DOS or OS/2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stomising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F5 =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SER COMMAND = "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THE ENHANCED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ecent PCs and all PS/2s come with IBM's Enhanced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keyboard with twelve function keys arranged acro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and an extra set of cursor control keys between the typewr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nd the numeric keypad.  Older PCs and some notebook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have a keyboard with just ten function keys.  To mak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xtra keys on the Enhanced Keyboard a program must work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way from that which was used to handle the old-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s, if the old-style interface is used only the sub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present on the older keyboard will be recognised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maintain compatibility with ol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ttempts to determine which type of keyboard interface to use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an Enhanced Keyboard is attached all its key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However the tests used to decide which type of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ent can be fooled by some non-IBM BIOSs, and by some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programs that were created before the Enhanced Keyboard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This usually shows up as a problem when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: the command line becomes full of a repeated charac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ha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ituations like these you must force T to use the old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by putting this line in your custom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KEYBOARD =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stomising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rt 2.  Edito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rt 2.  Editor Reference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each of the commands that may be ente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 command line.  In describing the syntax of the 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-case letters are used for the command name and low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for any parameters you must supply.  Optional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closed in angle brackets.  Commands may actually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mixture of upper- or low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parameters call for a filename enter any valid DO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file name.  This may include the drive letter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if required; if none is given the current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.  When using the OS/2 High Performance Fil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PFS) filenames are not limited to the DOS "8-dot-3" form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upper- or lower-case characters used will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marked lines are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name".  The lines are added to the end of the file, preser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ormer contents.  The file is created if i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/target/replacement&lt;/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ccurrence of the text "target" starting from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, is located.  Then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/No/Go/Last/Quit?" is displayed, to which you should rep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to change this instance of "target"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placement".  The next occurrence of "target" is then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process rep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to not change this instance of "target", but to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for the the next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to change this instance of "target"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placement" and then to change all further instances (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d of the document) without further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to change this instance of "target"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placement" and then to stop the command, so this becom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chang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to stop the change command without making any fur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/" character is a delimiter and it can be replaced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hat does not occur in either the "target"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placement".  Note that the delimiter is the first non-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mmands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ollowing the 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 final delimiter any of these option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to restrict the changes to the marked lin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to change all occurrences of "target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placement"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hange commands are always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&lt;comma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.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ary DOS or OS/2 shell is started to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nd".  A full stop, ".", may be used as a quick abbre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wor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"command" is given the DOS or OS/2 command line promp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You can return to T by entering the comm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&lt;file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E &lt;file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T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"filename" is given T will switch directly to displa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  The file will be loaded from disk, if it is no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dit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"filename" is given the next document in the edit ri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F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ocument will be saved to disk and then re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ring.  If a "filename" is given the document will b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is name, otherwise the name shown on the status 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mmands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"filename" will be inserted in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following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inen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lin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umber "linenum" will become the current lin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nenum" is bigger than the number of lines in the docum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ine will become the current line.  The word GOTO is optio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entering the required "linenum" on the command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/target&lt;/option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/target&lt;/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ccurrence of the text "target", starting from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, will be located.  If the "L /target" for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the delimiter, "/", may be replaced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hat does not occur in "tar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 final delimiter any of these option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to restrict the search to the marked lin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to force an exact-cas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to force an any-case match.  (Apologies to non-Engl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akers: only the 26 letters "a" to "z" are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neither e nor c is given the editor's MATCH CASE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.  This may be customised - refer to "4.0 Customising"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2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MA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M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hand margin will be set to "column".  To remove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margin enter a column value of zero.  The margin colum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status line in the form "M co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mmands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gin is used by the word-spill features: as words are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margin column they are automatically spilled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line.  It is also used by the ADJUST LINE keyboar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"3.3 Word Processing" on 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&lt;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N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ocument will be renamed to "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&lt;dev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ocument will be printed.  It is printed to th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vice", if one is specified, otherwise the device PR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2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marked lines will be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name".  Any former contents of the file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marked lines can be printed using the command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3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ocument will be removed from the edit ring.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saved to disk.  If any changes have been made,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was last saved, the message "Throw away changes? (y/n)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; hit either Y or N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&lt;file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ocument will be saved to disk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name" is given the document will be saved under this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the name shown on the status lin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mmands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5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 name and version numb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mmands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KEYBOA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each of the keyboard functions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the editor.  Keyboard functions are invok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key to which they have been assigned.  This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de in a custom definition file using entri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key =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DEF key =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s which follow include the default key to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ADJU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s the current line to the right hand margin setting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extends beyond the margin it is split; if it does not r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gin it is filled with words from the next line.  If a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and the special setting AUTOMATIC INDENT is ON (see "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" on page 33), the split-off portion will align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on-blank character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LINE will ignore blank lines and, when a line is spli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will move to the split-off portion.  This mak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simple to re-adjust a paragraph after making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tering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 character to the left of the cursor, and mo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BACK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Shift-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left to the previous tab stop.  Tab sto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the special setting TAB SPACING (see "3.0 Settings"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BOTTOM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current line the last line in the document, and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board Functions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BOTTOM OF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current line the last marked line.  If the marked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a different document that document will become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BOTTOM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Ctrl-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to the last line of the documen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CLEAR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marks any mark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COMMAND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he cursor between the command line and the data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ursor is on the command line a shadow cursor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osition i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COPY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s a copy the marked lines following the current lin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documents in the edit ring this ma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lines from one documen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DELE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Ctrl-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board Functions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 DELET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 mark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3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o the command line and keys in the command EDIT,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ente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5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to the position one character after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6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entry of any ASCII character from the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for entering, for example, printer control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document.  The next character typed after the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entered directly into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to enter an ASCII "Esc" character, press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the Esc key, or to enter an ASCII 255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then press and hold the Alt key and type 2 5 5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keypad then 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enter an ASCII NUL (character code 0) use the Ctrl-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7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he current document to disk using the name show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, then removes the document from the edit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board Functions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8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command specified by the special setting HEL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"3.0 Settings" on page 33) to be executed.  Refer to "4.2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and USER Functions" on page 16 for more details abou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9 INSER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Ctrl-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s a new blank line following the current lin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setting AUTOMATIC INDENT is ON the cursor will be al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first non-blank character of the 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0 INSER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the editor between "insert" and "replace" modes.  The sh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sor and the Rep/Ins indicator on the status line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1 JO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s together the current line and the following line.  Th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joined with a single blank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2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3 MARK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ked lines are shifted one character to the left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moved to the left of column one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board Functions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4 MAR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one or more lines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f no lines are marked the current line only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f one or more lines are already marked and the current li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ide the mark, the mark is extended to include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f one or more lines are already marked and the current li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the mark, the mark is shrunk so the current line beco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ttom of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5 MARK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ked lines are shifted one character to the right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moved to the right of column 255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6 MOV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marked lines so they come after the current lin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documents in the edit ring this ma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lines from one documen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7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o the command line and keys in the command NAME,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enter a new docum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8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"insert" mode this will perform an INSERT LINEfunction, if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place" mode it will perform a NEXT LIN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board Functions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9 N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next document in the edit ring the curren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0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to the start of the next line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1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Ctrl-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to the first character of the next wor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A word is considered to be sequence of non-blan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2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does nothing.  It is used when customising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the default function from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3 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the current document down by one screen-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4 PAG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the current document up by one screen-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5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s: F11 and Al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previous document in the edit ring the curren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6 PREVIO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Ctrl-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to the first character of the previous wor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A word is considered to be sequence of non-blan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board Functions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7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the current document from the edit ring.  If chang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made to the document since it was last saved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row away changes? (y/n)" is displayed; hit either Y or 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8 REPEAT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s the last LOCATE command that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9 REPEA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s a copy of the current line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0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1 SAF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ocument has changed this performs the FILEfunction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has not changed it performs a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2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he current document to disk under the name show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3 SCRO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Shift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the entire screen down 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board Functions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4 SCROLL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Shift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the entire screen left by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5 SCROLL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Shift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the entire screen right by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6 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Shift-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the entire screen up 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7 SPLI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s the current line into two at the cursor position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setting AUTOMATIC INDENT is ON the split-off portion alig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first non-blank character of the 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8 STAR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to the beginning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9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right to the next tab stop.  Tab stops ar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pecial setting TAB SPACING (see "3.0 Settings" on page 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0 TOP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Ctrl-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current line the first line in the docume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this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board Functions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1 TOP OF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current line the first marked line.  If the marked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a different document that document will become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2 TOP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Ctrl-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to the first line of the documen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3 TRUNCA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s: Alt-T and Ctrl-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all the characters on the current line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4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very limited error recovery.  Any changes mad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ine since the last keyboard function was execute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5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6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command specified by the special setting US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"3.0 Settings" on page 33) to be executed.  Refer to "4.2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and USER Functions" on page 16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board Functions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each of the special settings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when customising the editor.  These are entered in a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file using entri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tem =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AUTOMATIC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UTOMATIC INDENT =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AUTOMATIC INDENT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s what the cursor will do when a new line is inse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set ON the cursor will be automatically indented s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s under the first non-blank character of the preceding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set OFF the cursor will always move the the lef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of word-spill and the functions SPLIT LINE and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re also affected by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CGA 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GA SNOW =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CGA SNOW =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CGA SNOW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CGA card for the PC can produce "snow" on the displa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is updated at the wrong times.  This can be eli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t the expense of slowing down scrolling speed.  When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T will look for the presence of the old CGA card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inds one it will ensure the snow does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st to detect the CGA may give incorrect results o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(possibly on PCJrs or 3270PCs) and may be unnecessar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lone machines so the function can be explicitly set 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is irrelevant for all more recent display cards (EG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s, etc.) since these do not suffer from the "snow"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COMMAND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OMMAND RECALL 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pecifies how many previous command line commands will be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recall by the cursor up and cursor down keys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up to 255 may be kept; specifying zero disables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tings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OMMAND RECALL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COMMAND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OMMAND TOGGLE =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COMMAND TOGGLE =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termines whether, when a new document is loaded,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in the data area o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EXAC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EXACT MATCH =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EXACT MATCH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termines whether, by default, LOCATE commands take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per and lower case during searching.  If set O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match exactly, if set OFF upper and lower case are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.  The default can always be overridden with the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ptions "e" or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xact case match searches are very much faster an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able when searching larg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FINAL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FINAL EOF =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FINAL EOF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ON all files written to disk are termina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1A end-of-file character.  If set OFF this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ELP COMMAND =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mmand" should be a enclosed in single or double quote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T command that will be executed when the HELP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pressed.  Any valid T command ca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ELP COMMAND = "T THELP.HL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tings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HEL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ELP LINE =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text" should be enclosed in single or double quote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that will be displayed on the bottom line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re are n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ELP LINE = "F1=Help F2=Save F3=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INSER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NSERT TOGGLE =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INSERT TOGGLE =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termines whether T initially starts up in "insert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place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KEYBOARD =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KEYBOARD =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AUTOMATIC T will test if an Enhanced Keyboard (with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-keys) is installed and if it finds one it will automatically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STANDARD T will assume the keyboard is an old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(with 10 F-keys).  This provides compatibility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ne BIOSs and with some older TSR programs, but loses the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newer keys like F11 and F12.  See "4.3 The Enh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" on page 17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MARGIN =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MARGIN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s an initial right hand margin column.  See "3.3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" on page 9 for details about the function of the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 TAB EXP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AB EXPAND =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TAB EXPAND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determines how T will treat tab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 that are read from disk.  If set ON tabs will be 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tings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paces up to the next tab stop (as determined by the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setting).  If set OFF tabs are treated just like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set ON the tabs are expanded to spaces as the doc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from disk and are then discarded.  If the document is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not contain the original tab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 TAB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AB SPACING 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are equally spaced across the document starting from column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ing is set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AB SPACING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 US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SER COMMAND =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mmand" should be enclosed in single or double quote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 command that will be executed when the USERkeyboar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.  Any valid T command ca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SER COMMAND = "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tings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provides a list of all the messages that T produ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gives the reasons for each message and the action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where noted these messages will a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's message line and will be removed at the nex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is unable to open the requested disk file.  Normally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filename is invalid for some reason, perhaps i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not valid in a file name, or perhaps it conflic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a device or directory already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diskette system it may also indicate that the diskett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ready, perhaps it does not contain a diskette or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invoke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command was unable to start up a secondary DOS o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cessor.  Normally this indicates that ther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free memory, you will have to remove some document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if you want to issue th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believe there is enough free memory and the problem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it may be that DOS cannot locate the command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prompt issue the command SET; you should see a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ines one of which is of this form indicating where your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is lo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=d:\path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not present you may need to add 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=xxxxxx line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rror - file NOT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red while a document was being written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this means the disk became full while the file wa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.  You should save the file to another disk, one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ad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red while a document was being read from dis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are error and might indicate there are problems with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ttempted to GET a file that does not exist. 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ing of the filename, maybe the file you want is no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and so needs a drive and/or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ppendix A.  Messages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pen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(s)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you attempted to load has lines longer than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 cannot handle lines longer than 255 charac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has to split them.  Normally this indicates you have atte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 file that is not a text file, perhaps it is a progra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in some internal format.  Files of this sort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dited with T - you should QUIT straight away,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while a document is being loade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already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ied to mark a line, but a mark already exists i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in the ring, only one document at a time may con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.  If you no longer require the other mark first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MA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sked to edit a document that does not exist on disk.  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a new empty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ilename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GET, PUT and APPEND must have a filenam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r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PUT and APPEND work on the currently marked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ines must be marked if th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ch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target" specified in a LOCATE or CHANGE command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Remember that these commands only search from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forwards to the end of the document.  To search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first press the TOP OF FI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oom to j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JOIN function cannot work if the resulting line would be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55 characters.  This message can also occur whe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LINEfunction, which internally makes a call to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ough memory fo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s printed by DOS if, when T is first loaded,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ough free memory get it started.  This can happen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TSR type programs loaded or if you are nested in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ppendix A.  Messages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has run out of memory, you should save one or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 in the ring to make space before continuing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commands and functions have no effect while the "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" conditio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s printed by the secondary DOS or OS/2 command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by the DOS command.  It is produced just before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returns to T, and allows you some time to read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command could not complete correctly.  This may me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s not turned on or set online, or it is not connect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has run out of paper.  Or any number of other reas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printers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while a document is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while a document is being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&amp; destination confl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move or copy marked lines on top of themselves.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out of the marked area any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needs DOS v2.0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s printed by DOS versions below 2.00 if an attemp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run T, which requires at least DOS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w away change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ied to QUIT a document that has been changed since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saved.  This message gives you a chance to save change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was selected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charac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function takes the next character enter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as an absolute ASCII code and enters it into the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ESCAPE is waiting for this character it display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ppendix A.  Messages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ed a command on the command line that is not a 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spelling of the command, or precede it by the wor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a full stop) if it is a DOS or OS/2 command rather th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s also produced by the GOTO and MARGIN command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specified is not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/No/Go/Last/Q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command issues this message when it find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rget" text.  Refer to "1.2 CHANGE" on page 19 for detail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ppendix A.  Messages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  USER DEFINAB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lists all the valid names and combinations o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able keys that can be entered in a custom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marked with an asterisk (*) are only availab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. Unshifte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          Enter        Tab          Backspace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           F2           F3           F4           F5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6            F7           F8           F9           F10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1(*)        F12(*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me          End          PgUp         PgD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         Right        Up           Dow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           Del          Pad5(*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 Shif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-Tab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-F1          s-F2         s-F3         s-F4         s-F5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-F6          s-F7         s-F8         s-F9         s-F10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-F11(*)      s-F12(*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3. Ctrl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Enter       c-Tab(*)     c-Backspac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a           c-b          c-c          c-d          c-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f           c-g          c-h          c-i          c-j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k           c-l          c-m          c-n          c-o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p           c-q          c-r          c-s          c-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u           c-v          c-w          c-x          c-y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z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2           c-6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F1          c-F2         c-F3         c-F4         c-F5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F6          c-F7         c-F8         c-F9         c-F10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F11(*)      c-F12(*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Home        c-End        c-PgUp       c-PgD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Left        c-Right      c-Up(*)      c-Down(*)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Ins(*)      c-Del(*)     c-Pad5(*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-           c-[          c-]          c-\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B.  User Definable Keys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4. Al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Enter(*)    a-Tab(*)     a-Backspace(*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a           a-b          a-c          a-d          a-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f           a-g          a-h          a-i          a-j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k           a-l          a-m          a-n          a-o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p           a-q          a-r          a-s          a-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u           a-v          a-w          a-x          a-y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z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1           a-2          a-3          a-4          a-5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6           a-7          a-8          a-9          a-0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F1          a-F2         a-F3         a-F4         a-F5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F6          a-F7         a-F8         a-F9         a-F10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F11(*)      a-F12(*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Home(*)     a-End(*)     a-PgUp(*)    a-PgDn(*)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Left(*)     a-Right(*)   a-Up(*)      a-Down(*)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Ins(*)      a-Del(*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-           a-=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B.  User Definable Keys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inted in the U.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