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S (computer-aided rate modeling and simulation)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modeling and evaluation tool designed to solve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hastic time-dependent, prediction-oriented problems.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cels as a general purpose tool suitable for re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ability, and availability pred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rkov modeling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-tolerant system design requires a special class of engineer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ls. Although not well known to system designers who do no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fault-tolerance issues, the methods have proven usefu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applications. As one example in particular, the techn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modeling has played a significant role in system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ince the advent of fault-tolerant applications during the 1960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given the capabilities of PCs today, one can combin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new technology to assist the engineer in model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 evaluation.  Along these lines, we have developed the C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modeling tool to provide extensive fault-tolerant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n idea of a Markov modeling application area,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example of the reliability analysis for the Voyager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The Voyager design relied on redundant components to achiev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and fault tolerance for a long-term space mission.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me of the fundamental concepts of Markov modeling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ools were available. Obviously, a detailed analysis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on where to place redundancy eventually paid off -- Voy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, the same requirements apply but we have better too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ing mission-critical systems. For instance, some of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have incorporated in CAR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ctor-based graphics for constructing transition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sheet-like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-system front end which automates mode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ymbolic algebra for simplifying reliability, maintain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al display of results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ion of reports to printer, plot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of numerical routines for solving a rang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MS package contains the program needed to run the simula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veral example files, a free-running demo,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 help file.  Late changes can be found in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S runs on IBM-compatible PC or AT under DOS 2.0 or grea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K of memory.  Either CGA, MCGA, EGA, VGA, AT&amp;T400, IBM-85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3270, or Hercules graphical display drivers are required for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o printer, plotter, and word processor graphic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re provided for hard copy report output.  Mous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ut not required.  CARMS uses the Intel x87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s if available (main algorithms are Pentium FDIV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CARMS program, copy the entire content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zip file) to your hard disk (preferably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RMS directly under the root directory) or run the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Files included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MS.EXE                   The CARM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RMS*.HLP                  Help fil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ME                     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EMO.EXE                   Free-running CARM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MO.KEY                    Load file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.BGI                       Graphic device drivers ( * = CGA, EGAVGA, HE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TOLCOM.CRM                 Model file of fault-tolerant computer (same as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MR.CRM                     Model file of Triple Modular Redunda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INTEN.CRM                 Model file of repair and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MULTI.CRM                   Model file of multi-compon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*.CRM                       Additional CARMS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ENTRY.EXE                   Automatic Markov model buil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CARMS.CFG                   CARM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or Hercules systems it is sufficient to type "C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or to type "CDEMO" to run the demo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 it may be necessary to type "MODE BW80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hat mode.com from DOS is in the path) and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CARMS -B" or CDEMO -B".  For a dual mon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and graphics), type "MODE MONO"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mouse use, the mouse must be installed before CA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For a Logitech mouse, the last line (#12) in the CARM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'8'.  For a Microsoft mouse, the last line should be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executes, the initial display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ither (1) the conventional CARMS user input or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rkov model builder.  The automatic bui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for investigating how redundant configura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reliability modeling (note that the automatic buil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Hercules 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ventional CARMS input appears, you can access the spreadsh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main menu through the &lt;Esc&gt; or &lt;/&gt; keys.  Retriev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&lt;F1&gt; key or Ctrl-&lt;F1&gt; for context-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contains detailed information for thos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ARMS for MS-DOS. See the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 1994: Announcement for immediat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A announces a MS-Windows version of the CARMS Markov model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are constructed through a graphical state diagram,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or expert system, all 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enables graphical display of results as a function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clipboard and a dynamic link library (DLL)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vailable for data exchange.  The original MS-DOS CA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he C-language, while the Windows version is re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 using the object-oriented Ad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MS package comes complete with a 250 page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ov Modeling for Reliability Analysi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S for Windows requires Windows 3.1, 2 Mbytes of hard-disk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bytes of RAM.  A mouse and math coprocessor ar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required.  The standard version costs $250 and a student/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t reduc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1 Central Avenue NE,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Heights, MN 5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12)781-7600 (this is also a FAX number, call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ukite@dai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Paul Pukite, Ph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