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MUSICDO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USIC,DOS,PC,G&amp;S,BACH,BEET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ARC contains two by Gilbert &amp; Sullivan: "Tit-Wil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IKADO and ""The Ruler of the Queen's Navee" from H.M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AFORE; two by J.S. Bach: a four-part chorale, "WACHET AUF, RUFT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IMME" and "EIN' FESTE BURG IST UNSER GOTT"; a Bach Pre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last movement of Beethoven's "Moonlight Sonata"; 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Your Hand in Mine, Dear" by Tom Lehrer;  and circus calli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NOTE: "The Ruler of the Queen's Navee" must be 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Break&gt;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