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C,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C is a pretty simple program, earlier versions d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one problem. When used to redirect output to a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C sometimes appears to lose formfeed character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with CC but occurs because the printer ignores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where other than at the start of a line. To avoid this ab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then, formfeeds are now preceded by a singl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CC have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0. Additionally, AT&amp;T's getopt() function is now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method of processing commandline options. Since it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, the tab-expansion option will no longer be included in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of CC does not represent much of an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version, at least from the user's viewpoint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on-line help message was improved,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mated in a slightly different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work on an IBM mainframe, I frequently come acro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controls in the first column of each line. Printing such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's printer is no problem, but more often than not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to my PC and print them at my convenience.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has been that PC printers don't understand carriage control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ike &lt;form feed&gt;, &lt;carriage return&gt;, &lt;linefeed&gt;, etc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to replace those carriage controls with character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s simple enough. Yet calling up an editor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each file is a hassle I'd rather avoid. Hence I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ext filter. It's called, appropriately enough, CC.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is to process files with carriag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read one at a time from the input file(s)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utput with no changes; however, the first character in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ASA carriage control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Control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     Advance 1 lin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Advance 2 lin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Advance 3 lin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Surpress line advanc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, invalid carriage controls cause CC to print a 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, the rest of the line, and then a &lt;linefeed&gt;. [The so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empty lines, which are treated the same as lines compose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.] Should you ever see a bunch of lines missing let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you probably filtered a file through CC which did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quite simple. Assuming you've placed 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here DOS can find it, type CC -? to display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CC, v2.1d, processes ASA carriag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3 by TifaWARE/George A. The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c [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is used if no files are specified.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 Files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; that is, wildcards are _not_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equentially processes each file nam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if none are specified. Trouble opening a fil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the name was misspelled) simply causes CC to skip to the n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or write error during processing will, however,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's output is written to a device called stdout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screen. Using the DOS redirection characters '&gt;' and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this output to a disk file, printer, or even use it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. [Refer to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direction.] The flexibility of this approach 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will attempt to let you know of any problems that ari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CC -?" for a list of valid option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s name starts with a '-', you can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treat the name as a set of options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with a path; e.g., CC .\-ODDNA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can't open B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C was unable to open for input the file B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and make sure th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can't read from SOMEFILE; processing halted at line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C ran into trouble while attempt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FILE. The line number reported by CC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 processed from the *input*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dicates a serious problem exis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You should examine the file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Norton Utilities or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for CC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can't write to stdout; processing halted at line 92 of SO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reason for this error depends on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utput redirection (if any) you're using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o which you're sending output has become 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the printer has become jammed or lost pow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should never see this one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output to the screen. Once again,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y CC refers to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CC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CC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All files were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At least 1 file was not open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Trouble was encountered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Trouble was encountered wri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CC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bout 10K of memory. It does not use BIOS calls,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video RAM, or otherwise require machines to be "PC-compat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C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CC is public domain. I do, however,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compiled program in order to abide b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Borland C++; you may freely redistribut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arries no obligation on my part to support user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 I have tried to write clean code and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free". Nevertheless, you must use this program ***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CC, I ask of you two things: First, if you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keep together my original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. This just makes it easier for others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et me hear what you think of CC - I'd appreciate a post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eserves a great deal of credit for its compiler and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debugger. Together these products make C programming a 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