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LARATION OF NOMINE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ndersigned, ___________________ of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y, State of _____________ (the "Trustee" hereun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 declares that any and all property and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that may be transferred to him as Trustee here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"the Trust Estate"), shall be held in trust, for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of the beneficiaries for the time being hereunder,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rms herein set forth.  The term "Trustee" wherev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 shall mean the Trustee or Trustees named herein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or persons who hereafter are serving as Trust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hereunder, and the rights, powers, autho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ges granted hereunder to the Trustee shall be exerc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person or persons subject to the provisions hereo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BENEFICIARIES:  The term "Beneficiaries"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herein shall mean the beneficiary or beneficiari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hedule of Beneficial Interests this day executed and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Trustee, or in the revised Schedule of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s, if any, from time to time executed and fi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.  The Trustee shall not be affected by any assig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of any beneficial interest until receipt by the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otice that such assignment or transfer has in fact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revised Schedule of Beneficial Interests sha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ly executed and filed with the Trustee.  Any Trust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impropriety become a beneficiary hereunder and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ights of a beneficiary with the same effect as thoug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not a Trust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DUTIES OF TRUSTEE:  The  Trustee sha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cipal of this Trust for the benefit of the benefici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immediately pay over any income recei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ciaries in proportion to their respectiv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POWERS OF THE TRUSTEE:  The Trustee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to deal in or with the Trust Estate except as dir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neficiaries.  When, as, if and to the exten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ed by the beneficiaries, any one of the Trustees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Buy or otherwise acquire, to hold, to ex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, to sell at public or private sale, and to mortg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dge or otherwise encumber or dispose of all or an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Estate; and to execute any and all deeds, promissory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tgages and other instruments necessary o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o lease and sublease all or any part of the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for such term(s) and on such terms as the Trustee d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ab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Contest or compromise any claims in favor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or in any way relating to the Trust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and all instruments executed pursuant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may create obligations extending over any peri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ncluding periods beyond any possible termination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st.  Notwithstanding any provisions contained herein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shall be required to take any action which will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inion of such Trustee, involve him in any personal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first indemnified to his satisfaction.  Any perso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Trustee shall be fully protect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 of Paragraph 7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TERMINATION:  The Trust may be terminated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ne or more of the beneficiaries by notice in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, but such termination shall only be effectiv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ificate thereof signed and acknowledged by a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under shall be recorded with _________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(State) Registry of Deeds (hereinafter the "Registr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lso Paragraph 9 hereof); and the Trust shall termin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event twenty (20) years from the date hereof.  In ca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termination, the Trustee shall transfer and conv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assets constituting the Trust Estate, subj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es, mortgages, contracts or other encumbrances on the 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, to the then beneficiaries as tenants in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rtion to their respective interests hereu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RESIGNATION AND APPOINTMENT OF SUCCESSOR TRUSTE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rustee hereunder may resign by written instrument 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knowledged by such Trustee and recorded with the Regis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eding or additional Trustees may be appointed or any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removed by an instrument or instruments in writing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ll the beneficiaries, provided in each case tha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 or instruments, or a certificate signed by any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ing the Trustee or Trustees appointed or removed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of any appointment, the acceptance in writing by the Trus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rustees appointed, shall be recorded with the Registry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ointment of any succeeding or additional Trust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to the Trust Estate shall thereupon an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ity of any conveyance be vested in said succee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Trustee jointly with the remaining Trust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, if any.  Each succeeding and additional Truste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rights, powers, authority and privileges as if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iginal Trustee hereunder.  No Trustee sha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nish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AMENDMENT:  This Declaration of Trust may be a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ime to time by an instrument in writing sign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 and acknowledged by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, provided in each case that the instr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ndment, or a certificate by any Trustee setting f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of such amendment, shall be recorded with the Reg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the amendment being effective as to any party who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ctual notic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RUSTEE LIABILITY; RELIANCE OF PURCHASERS AND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Trustee hereunder shall be liable for any error of judg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loss arising out of any act or omission in good fa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hall be responsible only for his/her own willful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.  No license of court shall be requisite to the valid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ransaction entered into by the Trustee.  No purcha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ee, pledgee, mortgagee or other lender shall b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ligation to see to the application of the purchase money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money or property loaned or delivered to any Truste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at the terms and conditions of this Trus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ed with.  Every agreement, lease, deed, mortgage, no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strument or document executed or action taken by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appearing as a Trustee hereunder from the rec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y, shall be conclusive evidence in favor of every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ying thereon or claiming thereunder that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y thereof or of the taking of such action this Tru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full force and effect, that the execution and delivery there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aking of such action was duly authorized, empow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ed by the beneficiaries, and that such instru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or action is valid, binding and legally enforce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erson dealing with the Trust Estate or the Truste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rely without inquiry on the certificate sign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appearing as a Trustee hereunder from the rec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y as to whom is the Trustee or whom are the Truste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neficiaries hereunder, or as to the auth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to act, or as to the existence or non-existenc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or facts which constitute conditions precedent to a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stee or which are in any other manner germa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airs of the Tr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NO PERSONAL LIABILITY:  No Trustee or benefici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rust shall be held personally or individually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 obligations incurred or entered into on be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and each person who deals with the Trustee sha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ely to the Trust Estate for satisfaction of any clai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person may have against the Tr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RECORDATION:  The term "Registry" as us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mean the _______________ County _________________(St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y of Deeds; provided that if this Declaration of Tru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ed or filed for registration in any other public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or without the ____________(State), any perso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ortions or all of the Trust Estate as to which doc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ments are recorded or filed for registration in su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office in order to constitute notice to pers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es thereto may rely on the state of the record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is Trust in such other public office, and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portions or all of the Trust Estate the term "Registry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herein shall also mean such other public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 MISCELLANEOUS:  Whenever applicable,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ular number herein shall include the plural an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ural shall include the singular number. 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culine gender shall also include the feminine,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ble.  All paragraph titles are supplied for conven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only and shall not govern the meaning or interpr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eclaration of Nominee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NESS the execution hereof under seal at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undersigned this ____ day of ____________, 19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personally appeared the above-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 and acknowledged the foregoing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his free act and deed, before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ar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y Commission Ex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ANCE OF APPOINTMENT AS TRUS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, ________________, hereby accept appoint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 of the ________________ Trust and hereby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faithfully any and all rights, powers, autho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 grant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this _______day of _____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