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RREVOCABLE TR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UST AGREEMENT made ______________, 19__,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(the "Grantor"), and ______________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(the "Trustees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 TRUST PROPERTY.  The Grantor, desiring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s for the benefit of his adult children and for other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valuable consideration, irrevocably assigned to the Trus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property described in attached Schedule A (the "T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ty"), in trust, for the purposes and on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inafter st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 DISPOSITIVE PROVISIONS.  The Trustees shall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ty for the primary benefit of 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, and the Trus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hold, manage, and invest the trust property, and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 and receive the income, and after deducting all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nses incident to the administration of the trusts,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ose of the corpus and income of the trust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)  The Trustees shall pay the entire net inc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, quarter annually, to the beneficiaries of the tru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that there shall be paid over absolute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eficiaries at age _______ the corpus of the tr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)  If any of the beneficiaries shall di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aining the age of ______ years, the trust for his o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efit shall cease, and the corpus, together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istributed income, shall be paid over absolutely to the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beneficiary then living per stirpes; but if there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sue, then to the other beneficiaries if living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right, or, if the other beneficiary shall not hav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ained the age of _____ years, in trust, to be added to, h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ministered, and distributed as part of the trust for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eficiary; but if the other beneficiary is not then li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absolutely to the then living issue of the other benefic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stirpes; and if there is no issue, then to the e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eficiary for whom the trust was being held origin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)  Notwithstanding anything contained to the cont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t any time while the trusts are in force any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ergency arises in the affairs of either of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eficiaries of the trusts, or if the independent inc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of the beneficiaries (exclusive of the income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 created for his or her benefit by the Grantor)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means of support are insufficient for the suppo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eficiary, in the judgment of the Trustees, the Trustees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 over to the beneficiary, solely out of the corp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 for his or her benefit, at any time and from time to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m or sums as the Trustees shall deem necessa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in their discre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 TRUSTEES' POWERS.  In the administ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s, the Trustees shall have the following powers,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shall be exercised in the fiduciary capacity, primari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terest of the beneficiar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)  To hold and continue to hold as an invest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ty, of any additional property which may be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, so long as they deem proper, and to invest and reinv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securities or property, whether or not income-produ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emed by them to be for the best interest of the trus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eficia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)  To rent or lease any property of the trus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and upon the terms and for the price or prices a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retion and judgment may seem just and proper and for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 of the trusts and the beneficia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)  To sell and convey any of the property of the tr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ny interest, or to exchange it for other property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e or prices and upon the terms as in their discre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dgment may be deemed for the best interest of the tru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neficia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d)  To make all repairs and improvements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emed necessary and proper to and upon real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ituting a part of the tru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)  To deduct, retain, expend, and pay out of any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nging to the trusts any and all necessary and proper exp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onnection with the operation and conduct of the tru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f)  To vote upon all securities belonging to the tru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o become a party to any stockholders' agreements d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isable by them in connection with the secur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g)  To consent to the reorganization, consolid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ger, liquidation, readjustment of, or other chang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poration, company, or associ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h)  To compromise, settle, arbitrate, or defe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im or demand in favor of or against the tru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i)  To incur and pay the ordinary and necessary exp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dministration, including (but not by way of limit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able attorneys' fees, accountants' fees, investment coun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s, and the 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j)  To act through an agent or attorney-in-fact, b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power of attorney duly executed by the Trustee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ying out any of the authorized powers and du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k)  To borrow money for any purposes of the trus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idental to their administration, upon their bond or promis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as trustees, and to secure their repayment by mortgag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ng a security interest in, or pledging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umbering any part or all of the property of the tru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l)  To lend money to any person or persons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s and in the ways and with the security as they may d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isable for the best interest of the trus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eficia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m)  To engage in business with the proper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s as sole proprietor, or as a general or limited part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ll the powers customarily exercised by an individual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aged in business, and to hold an undivided interes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ty as tenant in common or as tenant in partnersh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n)  To determine the manner in which the exp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idental to or in connection with the administ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s shall be apportioned as between corpus and inco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o)  The Trustees may freely act under all or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ers by this Agreement given to them in all matters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usts, after forming their judgment based upo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mstances of any particular situation as to the wis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t course to pursue in the interest of the trus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neficiaries, without the necessity of obtaining the cons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ssion of any interested person, or the consent or appr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ny cou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owers granted to the Trustees may be exerci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le or in part, from time to time, and shall be deem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lementary to and not exclusive of the general pow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ees pursuant to law, and shall include all power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arry them into ef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 LIMITATION ON POWERS.  Notwithstanding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ed to the contrary, no powers enumerated or accor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ees generally pursuant to law shall be construed to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rantor, or the Trustees or either of them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, to sell, purchase, exchange, or otherwise deal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ose of all or any parts of the corpus or income of the tr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less than an adequate consideration in money or monies wo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o enable the Grantor to borrow all or any part of the cor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income of the trusts, directly or indirectly, without adeq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 or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 CORPUS AND INCOME.  The Trustees shall have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the allocation of receipts between corpus and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o apportion extraordinary and share dividends between cor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nco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  TRUSTEES' AUTHORITY AND THIRD PARTIES.  No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chasing, renting, or leasing any of the proper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s, or in any manner dealing with the trusts 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ees, shall be required to inquire into the autho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ees to enter into any transaction, or to ac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of any money paid to the Trustees on any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.  ADDITIONAL PROPERTY.  The Grantor reserve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himself or to any other person at any time, by deed or w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dd to the corpus of either or both of the trusts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ty added shall be held, administered, and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 of the trust or trusts.  The additional property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cated between the trusts in accordance with any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in the instrument of trans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.  ACCOUNTING BY TRUSTEES.  The Trustees may rend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ing at any time to the beneficiaries of the trus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approval of a beneficiary shall be final, bind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lusive upon all persons then or thereafter intere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 for that beneficiary.  The Trustees may at any time r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judicial account of their proceedings for either or bo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9.  COMPENSATION OF TRUSTEES.  The Trustees wa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ment of any compensation for their services, but this wa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not apply to any successor trustee who qualifies and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this Agreement except that no person who adds to the cor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ither or both of the trusts shall ever be entitl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ens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0. SUCCESSOR TRUSTEES.  Either of Trustees sha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wer to appoint his or her successor Trustee.  If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d Trustees shall die, resign, become incapacitat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use to act further as Trustee, without having appoi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or Trustee, the other named Trustee may, but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to, appoint a successor Trustee.  The appointm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or Trustee shall be made by a duly acknowledged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ivered to the primary beneficiaries and to the person, if 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acting as Trust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1.  BOND AND LIABILITY OF TRUSTEES.  Neither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named Trustees shall be required to give any bond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.  The Trustees shall not be liable for any mistak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of judgment in the administration of the trusts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ful misconduct, so long as they continue to exerci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ties and powers in a fiduciary capacity primari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s of the beneficia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2.  IRREVOCABILITY.  The trusts shall be irrevoc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Grantor expressly waives all rights and powers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e or in conjunction with others, and regardless of wh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what source he may have acquired such rights or powe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, amend, revoke, or terminate the trusts, or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s of this Agreement, in whole or in part.  By this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rantor relinquishes absolutely and forever all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ession or enjoyment of, or right to the income fro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st property, and all his right and power, whether alone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junction with others, to designate the persons who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ess or enjoy the trust property, or the inc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3.  SITUS.  This trust has been executed and deli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tate of ______________ and shall be constru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ministered according to the laws of that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witness whereof the Grantor and the Truste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d this Agreement in _________________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Gran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rust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Form 60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