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usCheck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ab/>
        <w:tab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Freivald</w:t>
        <w:tab/>
        <w:tab/>
        <w:t xml:space="preserve">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 Mitchel 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Meadow, NY 11554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    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State, ZIP Cod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Countr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  FAX #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vid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one license required for any one family unit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am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nly                 ___ copies X $5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with latest version               add $5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er printed documentation       ___ copies X $5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use (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es 1 diskette and 1 laser printe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 users and 1 network server           $50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users up to 100            ____  X  $3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users over 100             ____  X  $1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ervers up to 10           ____  X $10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servers over 10            ____  X  $5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site license                     $1,000.00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York residents add 8.5% sales tax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ette media desired: __ 5-1/4" DS/DD, __ 3-1/2" DS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drawn on a U.S.A. bank in U.S.A. funds.  AL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EPAID ONLY.  Please make remittance payable to Jon Freivald.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s subject to change without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