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Host - Host shell for DSZ(tm) by Jean M. Cyr, Ottaw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do you need DSZHo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wonder  why you bother maintaining a comple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Opus or Fido, when  all you  really want  to do  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to  give you a call, have your computer answ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he caller with a few simple choices, that will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 a  couple  of  files  using the protocol of 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Host solves this problem by  providing  a  small  she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(tm)  the  file  transfer  program.  It combines rel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(using DSZ(tm)  as  the  protocol  driver), 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ZHost is  designed to  run on  the IBM PC(tm), IBM AT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ose  compatible  microcomputers.  COM  ports  1  and 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at  the  standard  addresses (see port paramet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supports  Hayes  1200,  Hayes  2400, 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2400 modems, and other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DSZ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you  must obtain  a copy  of DSZ.COM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arch path somewhere (see What is DSZ(tm)).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.COM  is the  same directory you use for DSZHost.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do is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ZHOST [Pn] [Mm] [R] [I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:   n    is the dsz port number to  use. Th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 must be specified in the rang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9. The default  is 1.  See the 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is the modem type (optional, 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Haye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Haye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US Robotics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   Restrict   option.   When   specified,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s are restricted to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 current  directory  tree.  Als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writing of existing  files 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files called AUTOEXEC.BAT 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  The id  you want displayed at sign-on.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  must   always  be   the  l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in the command line. What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becomes part of the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(tm) is a copyrighted trademark of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, AT(tm) are registered trademarks of the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Host - Host shell for DSZ(tm) by Jean M. Cyr, Ottawa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CONTROL-C while  DSZHost  is  waiting  for  c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immediate  shutdown.  Typing  CONTROL-C  while a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ll cause termination at the  end of  the sess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ay to kill an active session is to re-boot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HOST IBert's Beanery       Use  port  1  with 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200   modem.    BBS 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HOST M2 IJoes BBS          Use  port  1  with 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400  modem.  Agai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HOST P3 M3                 Use   port   3   with 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obotics Courie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Host is a small, very simple  host. There  are no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structures,  parameters,  privileges,  user  list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DSZHost will answer the phone  and determine 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then  ask the  caller to  identify himself. No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. Once the caller  is signed  on he  can do 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 List the  contents of the current directory using the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 Upload files  to  the  current  directory  using  the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 Download files  from the  current directory using the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 Sign off (Say goodbye) using the B command.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(CD)  is continuously monitored, and an implic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off is done if the line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Host does not support file transfers directly. Inste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on  DSZ(tm) for  these. Consequently Xmodem, Ymodem,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, and Zmodem protocol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DSZ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(tm) is a copyrighted  program  by  Omen 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(tm) is a copyrighted trademark of 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AT(tm) are registered trademarks of the IBM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Host - Host shell for DSZ(tm) by Jean M. Cyr, Ottawa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via  the BBS  network using the Shareware concep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very robust and efficient  file  transfer  support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 variety  of  protocols.  DSZ(tm)  is not suppli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but you can obtain a  recent copy  from most  BB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 to  use  it  in  conjunction  with  DSZHost I sugge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 with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Host uses the Carrier  Detect line  (sometime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ignal  Detect) to  detect the presence of an incoming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ata Terminal Ready line  is dropped  momentarily to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 phone. Your  modem must support these two signals (C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) accordingly or DSZHost will not  work. It  is import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odem  options  be  set  to  reflect the true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 Opus and Fido  have the  same requirements,  so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s work on your system your modem setup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using  standard IBM  PC or  AT ports 1 and 2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concern yourself  with  the  trivia  that  follow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port  1 or 2 when starting up DSZHost. DSZ(tm) supports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configura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Z Port  Address   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03F8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    02F8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    03E8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 02E8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     02B8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     02B8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     02F8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       0278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        03F8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Host uses the same  port configurations  as DSZ. 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DSZ port number must be specified so that DSZHos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DSZ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release, supports 2  com  ports  and  uses p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 interrupted driven  serial I/O routines.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on box. Added 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(tm) is a copyrighted trademark of 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AT(tm) are registered trademarks of the IBM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Host - Host shell for DSZ(tm) by Jean M. Cyr, Ottawa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few asynchronous  I/O  problems.  Extended  delay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1200 modem. Cleaned up syntax of host 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ed down port I/O to correct problems on 10Mhz and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. Fixed bug in Quiet  function  (eat  line  garbage loo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ug  would cause  DSZHost to  hang occasionally o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DesqView  support. DSZHost  will detect  it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DesqView  and will  release the CPU whenever it wa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other partitions more responsive. Deleted sign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added in version 1.1 (too tacky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 the  restrict  parameter,  as  supported  by DSZ(t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 incoming   characters  when   prompting  caller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new method for line speed recognition.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technique requires the caller  to  Hit  CR  a 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, it works more reliably on a wider range of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corrections  made to this documentation. Parameters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start up. Back to auto speed  sensing !!!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got  it  working  this  time.  This  reverses version 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A connected  caller  only  needs  to  wait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messages.  DSZHOST will  have automatically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as last updated on April 10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nd 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Host is absolutely free, use it any way you like. DSZ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s  not  free.  Omen  Technology  INC requir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 copy of  DSZ(tm). The  DSZHost has  been te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nfigurations,  however this software is provided on a '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own risk' basis. The author will accept no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es or damages, direct or indirect,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eave comments and  suggestions  as  general  or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 Jean Cyr,  care of Code Conjurers OPUS CBCS,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(tm) is a copyrighted trademark of 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AT(tm) are registered trademarks of the IBM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Host - Host shell for DSZ(tm) by Jean M. Cyr, Ottawa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148/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(tm) is a copyrighted trademark of 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AT(tm) are registered trademarks of the IBM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