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Revision Notes for BATTLEFIELD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code to account for different case letters in players name 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eature to the player setup and normal 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ed up the display of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lots of minor improvements in the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automatic door reset function in DATE_CK.EXE by tracking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instead of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ode in DATE_CK.EXE file for registered users.  LASTUSED.F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