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0m#[2J#[15C#[0;34m������������������� #[1;37mCartel #[0;34m�����������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�������#[2;1H#[3;1H#[15C������� #[37mJason Chancellor Copyright (c)1993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34m�������#[4;1H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BackGround and Introduction #[0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 is 2032 and chaos has broken out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January 1, 2014, overwhelmed by the increasing drug probl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 ordered all 56 states to legalize drugs. 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years after the change in law,  drug prices dropped consider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igh number of sellers that came about.  In July 23, 202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drug cartel in America announced a plan to remove all the small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s in order to monopolize the market and once again rais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ollowed was worse than any Civil War in history.  Drug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 each other causing a nationwide drug war.  Even to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of the 2 years of deadly war are felt.  All large drug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moved and all drug dealing is being done by the littl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erfect time for someone to rise above the rest a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the drug industry. #[1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Object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the first Cartel Leader to earn 1 million dollars and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won, you name appears in the winner file until another winn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ruction on Commands  #[0;3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"  Do Some business  --  Go to the busin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"  Send E-Mail       --  Send E-Mail (Electronic Mail)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layers in Cart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"  Visit Supplier    --  Go to the Army Navy store to purchase dr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r your employees.  Drugs are not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out as in the amount of hits,  bu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the amount of money in drug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cause the drugs are assorted, 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uch to complicated too deal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alues for different drugs. Don't forge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you must distribute drugs to your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efore you quit.  This can be do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ines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"  Hire Some Help    --  Go out to the streets and hi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mployees. You can either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ercenaries or dealers.  Mercenaries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ut on hits, or when not in use, they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round and protect YOU,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ercenaries. Mercs without gu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orthless. Dealers have 3 different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els.  The level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Pathetic -- Usually comes out right about even every 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ut on an exceptionally good night can ea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mall amount.  Of course, on an exce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d night,  he could end up dropping the dr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you lose all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Average  -- Usually makes you a small amount of mone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verage night.  Of course their salary is rais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 the profits are dwindled.  On an exce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d night, average sellers usually will co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k. Maybe not a profit, but they wont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verything. On an exceptionally good night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make you pretty goo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Excellent -- Even on the bad nights this guy usually m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oney.  And on the good nights,  he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mall fortune.  Of course he makes up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ith his huge sal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 : Salaries are paid every night at midnight,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ayed that day or not.  If you don't play for a wee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run out of money in that time,  your deal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cenaries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G"  Visit gun dealer -- Guns are a necessity in this time.  A gu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aise a mercenaries or dealers skill level by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ints.  And in order for your mercen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ttack,  it is required he have a gun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purchase your guns go to the busines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distrib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  ReRoll Character -- In case you feel the need to start over 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can reroll your character.  This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way ALL employees and returns cash 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"  View the competition's stats -- Self-Explana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 Toggle Menus     -- Toggles between the windowed men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 menus.  Regular is faster,  bu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"  View your stats  -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"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Business Menu  --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D"  Distribute drugs --  This is where you distribute the dru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ught from the supplier to your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G"  Distribute guns  --  This is where you distribute the gu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ought from your gun dealer to your me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 Sell Drugs / Guns -  This is exactly what it appears to b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you bought too many drugs or guns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l them back at half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"  Fire Employees    -  In case you bought an employee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t wasn't a wise choice.  You rece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ey for firing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"  Send out Hit Men --  If you have mercenaries with gun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ligible to send out hit men again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arlords, and their employee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rst be prompted for the mercenary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 send out.  Usually you will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ne with the highest skill.  Skill is g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very time a mercenary does a successful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ill next be prompted for which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you wish to attack.  And finally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mpted for which kind of employe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 take out, or if you wish to go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lord.  All hits occur at midn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re successful in killing a merce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ill remove some of the threa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your employees getting kill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e successful in killing a deal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eive all of that dealer's drug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e successful in killing a warlord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receive all of the warlord's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"  Quit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Final Note#[0;3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tel is NOT meant to be a serious game.  In no way does the mak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encourage the use of drugs,  or the use of violence. 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eant to be a satirical look at the effects of legalized dru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it for what it is.....     A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