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Sites and Prices For iMMortal/Golf/U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ER.FRM and mail it along with you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registration sites. Use the prices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site you will mailing your paym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         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            ($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-Golf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 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/Soli-Golf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atest Version on Disk add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, Tx. 7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or 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10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#  : (713) 344-052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rtal           ($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            ($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-Golf        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voe   ($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/Soli-Golf ($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atest Version on Disk add ($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l Roberts   &lt;--(Make check out to this name!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ns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ques or Money 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 Far Norther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 Noel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 3:640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#  :  61-70-33-1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          ($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            ($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-Golf          (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voe   ($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/Soli-Golf ($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atest Version on Disk add (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ght possibly have VISA/MC by May 15 at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Serban   &lt;--(Make check out to this name!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 Hi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 V1Y-7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 Cobr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 Dan Se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 1:353/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# :  (604) 762-5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