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Trivia Maker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odule Editor for Make Your 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Trivia Maker" will create question modules for BBS'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"Make Your Own Trivia" (Door)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up to 9999 questions p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xtension *.MOD when saving question module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your question modules available to the public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your work in a file with the extension *.D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.DOC for information on the file structures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rofits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any trivia question modules you make for as much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eel necessary.  Any problems associated with the ques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sponsibility of the question modul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can distribute as you like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modules distributed please send them to our support bo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your modules to my BBS file listing for oth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 or question modul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0/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30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