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WOTerm ver .95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NW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for NWOTerm. (NWOTerm creates a lot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You probably don't want them in you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the files you received in the NWOTerm.ZIP fi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i.e. NWOTerm.EXE, NWOTerm.DO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WOTerm may now be invoked by typing "NWOTer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with any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W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go about using NWOTerm is to use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up the BBS you wish to use, enter the doors are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EXIT to NWOTerm from within your terminal program. (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TO-DOS feature of some terminal programs or you may set up NWOTe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from your termi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Te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OTerm may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OTerm [COM n] [BAUD n] [FOSS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COM will tell NWOTerm which port to use (COM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.) You may also change the current por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BAUD will tell NWOTerm what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FOSSIL, NWOTerm will attempt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s are commonly used by bbs systems as a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erial communication. If you wish to use this op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lready have a FOSSIL such as OpusComm, X00, or BNU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can be picked up at ANY qu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Term COM 2 BAU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NWOTerm using COM2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Term COM 3 BAUD 300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NWOTerm using COM3, 300 baud, a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Term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NWOTerm using COM1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fossil based I/O routines (with a fossil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, X00, or OpusComm, you should have no problem). The 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COM 1 and 2, but I have had reports that sup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is IS a beta release there will probably be bu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bugs in this program or if you wish to make a sugg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, 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Door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238-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24/8005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c@pic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