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L A D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a license agreement between you, the user, and Tim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"the author"). The Paladin 2.1 software (hereafter "Palad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cluded files are the property of the author. Rea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carefully before using th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any reason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cknowledge and agree that Paladin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nterest in and to Paladin are and shall remain with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ladin may be used for a period of thirty (3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etermine its suitability for your us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*must* register each copy of Paladin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aneously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 entitles you to a non-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and any future versions of Paladin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the author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use Paladin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cense agreement, you further agree to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ute is decided in favor i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aladin is provided "as is,"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The author's liability resul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aladin is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arty has paid for it, or in the event that Pal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a third party for payment to the author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was received by the author from th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re in any way obligated to provide future vers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,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freely copy and distribute Paladin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e Paladin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s as produced by the author. Pa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harge their normal fee provided th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ladin is levied. Absolutely no part of Paladin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reverse engineered, sold, or distributed in any for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ladin may only be used and registered, with tax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 persons for use on equipmen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100% by means of taxed person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/ UPGRAD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/decompress all Paladin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ALSETUP, and go to the General Options section. Con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drop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opy the file(s) to the PALADI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put the path of the drop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p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, 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/L (also /l, -L, and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ING FROM OLDER VERSIONS OF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compress the files in the Paladin archive into your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you're all set! If you're updating from before 2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bove 2.2, run the 2_1-2_2.EXE update program befor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n ANSI editor such as TheDraw(R) or equivalent.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.A??     Armour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.A??        Green Dragon Inn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A??       Main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.A??    Weapon menu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Paladin is always available by File Request (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54/30 with the magic names "PALADIN" for the newest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LBETA" for the newest Beta test version. It can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mes Galore...and More!, the support BB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can be obtained by reading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aladin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4/3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russell@f30.n15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Games Galore...and More! - (414)453-5311 - (414)453-7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