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[Page 1 of 2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W &amp; W Communications Software Registra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Prices good from 03/01/94 to 09/01/9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's Name ......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's Alias (if any) 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..........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Type ..........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Mailing Address 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 Number ..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one Number 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download the software and registration keys,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account on the Holodeck BBS, please give us a passwo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e'll give you an account when we receive your regist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will be in the registered Sysop's Name (above) with this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Password ........� _ _ _ _ _ _ _ 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M E T H O D   O F   P A Y M E N T    (check one only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 ] My check or money order in United States funds payable 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W &amp; W Communications is enclosed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 ] Charge to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Credit Card Type ............� [ ] VISA    [ ] MasterCard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Name on Card ................�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Authorized Signature ........�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Credit Card Account Number ..� _ _ _ _ _ _ _ _ _ _ _ _ _ _ _ _ _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Expiration Date .............� _ _ / _ _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tal Amount Paid (from Page 2) ...�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[Page 2 of 2]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W &amp; W Communications Software Registration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Prices good from 03/01/94 to 09/01/94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 Doors - $10 each   Type B Doors - $15 each   Type C Doors - $25 each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 �����������������������Ŀ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Chat Door    � �    � [ ] Casino       � �    � [ ] Barons    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File Door    � �    � [ ] Fax-It       � �    � [ ] Castle Seige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Hi-Lo Cards  � �    � [ ] Star Market  � �    � [ ] Cyber Tank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Mind Breaker � �����������������������Ĵ �    � [ ] Dino Quest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Noose        � �    � Sub-Total B      � �    � [ ] Emperor   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Pony Races   � ������������������������� �    � [ ] Interstellar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Refraction   �  Type D Doors - $40 each  �    �     Domination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Simon Says   � �����������������������Ŀ 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Traps        � �    � [ ] Star Fight   � �    � Sub-Total C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Ĵ �����������������������Ĵ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Sub-Total A      � �    � Sub-Total D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DISCOUNTS (be sure to specify which doors you want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3 Type A Doors: $27.00                            (10% discount)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2 Type A, 1 Type B Door: $31.50                   (10% discount)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3 Type A, 1 Type C Door: $46.75                   (15% discount)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3 Type C Doors: $63.75                            (15% discount)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4 Type A, 1 Type D Door: $68.00                   (15% discount)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1 Type B, 1 Type C, 1 Type D Door: $68.00         (15% discount)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All Doors in Levels A-D: $232.50                  (25% discount)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Sub-Total E    (Other volume discounts available upon request)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Shipping Options: USA Other � These software products are distributed</w:t>
      </w:r>
    </w:p>
    <w:p>
      <w:pPr>
        <w:pStyle w:val="PreformattedText"/>
        <w:bidi w:val="0"/>
        <w:jc w:val="left"/>
        <w:rPr/>
      </w:pPr>
      <w:r>
        <w:rPr/>
        <w:t xml:space="preserve"> �    �  </w:t>
      </w:r>
      <w:r>
        <w:rPr/>
        <w:t>[ ] 5� disk......$5...$10  � as Evaluation copies. You may make them</w:t>
      </w:r>
    </w:p>
    <w:p>
      <w:pPr>
        <w:pStyle w:val="PreformattedText"/>
        <w:bidi w:val="0"/>
        <w:jc w:val="left"/>
        <w:rPr/>
      </w:pPr>
      <w:r>
        <w:rPr/>
        <w:t xml:space="preserve"> �    �  </w:t>
      </w:r>
      <w:r>
        <w:rPr/>
        <w:t>[ ] 3� disk......$5...$10  � available to others provided the archive</w:t>
      </w:r>
    </w:p>
    <w:p>
      <w:pPr>
        <w:pStyle w:val="PreformattedText"/>
        <w:bidi w:val="0"/>
        <w:jc w:val="left"/>
        <w:rPr/>
      </w:pPr>
      <w:r>
        <w:rPr/>
        <w:t xml:space="preserve"> �    �  </w:t>
      </w:r>
      <w:r>
        <w:rPr/>
        <w:t>[ ] Download it....Free!   � file(s) are not modified in any way an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Ĵ you do not charge for them.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 xml:space="preserve">[ ] Tax (CA Residents ONLY) 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Ĵ To download the latest version call: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Total (Sub-Totals A-E plus  �    The Holodeck BBS</w:t>
      </w:r>
    </w:p>
    <w:p>
      <w:pPr>
        <w:pStyle w:val="PreformattedText"/>
        <w:bidi w:val="0"/>
        <w:jc w:val="left"/>
        <w:rPr/>
      </w:pPr>
      <w:r>
        <w:rPr/>
        <w:t xml:space="preserve"> �    �        </w:t>
      </w:r>
      <w:r>
        <w:rPr/>
        <w:t>Shipping plus Tax)   �    (408) 366-1804 (9 nodes, 1200-14.4k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USE IF EXPIRED - DOWNLOAD CURRENT REG FORM FROM THE HOLODECK BB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BOTH pages of this form, along with your payment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 &amp; W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TN: Doorware 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72 Saratoga-Sunnyvale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ilding A107, Suite 3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n Jose, CA   951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