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eather Reviewer (c) 1995, 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HERE IF YOU WOULD LIKE YOUR CODE SENT BY EMAIL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will still be sent by regular mail eithe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registering is $1O. The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60 day restriction on the program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itled to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 or money order payable to Steve H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and this form, either printed or hand 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Elsinore, Ca 9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