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corrections and additions for the Spring, 1992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DIT 5.0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Support (User's Guide, Chapte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llustration on page 93, the positions of the mouseb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 are reversed.  The mousebar should b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the horizontal scrollbar should be i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DIT Help Utility (User's Guide, Chapter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etailed KHELP Description, User's Guide page 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KHELP by issuing the HELP or KHELP comman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, KEDIT looks for KHELP.EXE not only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ies in your PATH, but also in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DIT modul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The KHELP Command Line, User's Guide page 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lp text is sent from KHELP to printers that hold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ntil a full page is ready to be printed, you may ne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character to the printer to cause the last page to pri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by issuing the K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HEL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The KHELP Profile, User's Guide page 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ields that can be controlled with SET commands in the 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have had several new fields added. The complete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          Err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          Command lin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         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line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      The explicit cross referenc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         Normal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out         Menu items and menu titles when they are not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      Highlighted explicit cross reference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Bar        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Highlight   The highlighted letters on the menu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 that indicat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       The current menu item which is the i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lected when the Enter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Bar        The row of mouse-selectable push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r      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         Scroll bar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area        Main part of the window used to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ghlight      String targe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The KHELP Profile, User's Guide page 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N|OFF operand, the SET MOUS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P.PRO accepts an additional LEFT|RIGHT operand,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ouse is set up for right-handed use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mouse buttons 1 and 2 are swapped, as some users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KHELP's SET MOUSE option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USE ON|OFF [LEFT|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and Operating System Considerations (User's Guide,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 memory/DOS memory/XMS memory (User's Guide, page 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User's Guide, KEDIT previously used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 for your FSA: all available EMS memory,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, all available XMS memory. KEDIT now uses memo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all available EMS memory, enough of your DOS memory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uffers, all available XMS memory, and then any remai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new method leaves some DOS memory available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case it is needed as a work area for KEDIT's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Processing (User's Guide, Chapter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System requirements, page 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Windows and attempt to use file locking,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est whether file locking is enabled on your system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emporary file, which is then immediately erased. For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, your TEMP= DOS environment variable must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rectory to which you have write access, or you must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EOLIN NONE and EOLOUT NONE, page 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in the list of SET commands for your alternate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eofout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eofout n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XX20 Option (Reference Manual, pag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XX20 option is used to invoke Personal REXX 2.0 for OS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a supported product.  Currently supported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re Quercus Systems' Personal REXX 3.0 for OS/2 and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XX built into OS/2.  When a REXX macro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 will automatically invoke whichever version of REXX (IBM RE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XX 3.0) that it finds first; there is no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XX20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RGE command (this is a newly-added KEDI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target1 target2 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roup of lines, from the current line up to (but not includ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ed by 'target1', is merged with another group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line specified by 'target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rst group is merged into the correspond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, with column 1 of the line from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in the column specified by the 'col' operand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umn 1. Nonblank text from the first lin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xt from the second line; where there is a blan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, the corresponding position in the second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So, for example, merging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rge operation is complete, the first group of lines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have been merged with the second group)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ore complete example, assume that a fil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lines, and that line 1 is the curren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    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and Jim went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and Bob went j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a and Sam were s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MERGE 3 :4 10'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and Ann went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and Pat went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a and Sam were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RT command (Reference Manual, page 1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 of KEDIT, if you are sorting more than about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, the memory used as a work area by the SORT comm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memory below the 640K line.  If you have limit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low 640K, this may limit the number of lines that you ca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00.  You are more likely to run into this if KEDIT is sto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XMS memory as opposed to EMS memory, because in this case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se some of the memory below 640K as buffers for data in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S command (Reference Manual, page 1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S command supports an additional operand, SOS CHECK.  (SO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by default to Alt-F8.)  SOS CHECK displays a messag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sum for all characters in the cursor line and for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sor line up to the cursor column.  It also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quotes and parentheses in the cursor line.  SOS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ainly to help Mansfield Software Group verify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hile providing telephone support for 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DIRFORMAT (Reference Manual, page 1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] DIRFORMat n m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: 8 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RFORMAT now accepts a third operand, which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s displayed by KEDIT's DIR command use a 2-digit or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RFORMAT 8 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under both DOS and OS/2, and yields a 2-digit yea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97 o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RFORMAT 8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4-digit years, such as 1997 and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LOCKING (Reference Manual, page 2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ays that there are two special cases where KED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ck a file with SET LOCKING in effect: 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or MACROS command, and when you edit files marked on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hird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files on your A:  or B:  drives, KED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ck the files, even if LOCKING ON is in effe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are normally diskette drives, which are usually no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network, and there can sometimes be problems if you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ettes in a drive that has open files. 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command or initialization option to force KEDIT to lock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:  and B: 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NOVALUE (Reference Manual, new SE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] NOVALUE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VALUE ON, use of uninitialized variables in a KEXX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, much as SIGNAL ON NOVALUE does in REXX.  This b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ntion cases where you have forgotten to use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values in macros.  (KHELP has more information on SET NO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SCROLLBAR (Reference Manual, page 2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ays that SET SCROLLBAR can be set on a per-view bas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global, affecting all fi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RY/EXTRACT LASTKEY (Reference Manual, page 2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ays that SET LASTKEY does not report on key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V command. In fact, while SET LASTKEY does not report on key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V CMDLINE, it does report on keys read by READV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RY/EXTRACT NOVALUE (Reference Manual, page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NOVALUE displays whether NOVALUE is ON (use of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KEXX macros triggers an error)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/NOVALUE/ set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LUE.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LUE.1    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RY/EXTRACT REXXVERSION (Reference Manual, page 3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XX 3.0 for OS/2 mimics IBM's OS/2 version of REXX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EXTRACT REXXVERSION will return the same informa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OS/2 REXX and for Personal REXX 3.0 for OS/2:  REXXVERSION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XXSAA and REXXVERSION.2 will be the operating system vers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IBM OS/2 REXX and Personal REXX 3.0 for OS/2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VERSION within your REXX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RY/EXTRACT TIME (Reference Manual, page 3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0        now return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5        returns the date in the format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RY/EXTRACT TRAILING (Reference Manual, page 3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RAILING can be ON, OFF, SINGLE, o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RY/EXTRACT VERSION (Reference Manual, page 3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/VERSION/ set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1    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2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3     Revis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4     Date of this version, in the form Mmm dd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XX Language Reference (Reference Manual, page 3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ines permitted in a KEXX macro is no longer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w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XX Internal Routines (Reference Manual, page 3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internal routines in KEXX macros is that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within INTERPRET instructions or from KEX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interactively from the command line of the KEXX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1(), BUTTON2() Boolean functions (Reference Manual, page 3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turned from the BUTTON1() and BUTTON2() functions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buttons when KEDIT began process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related event, and are useful only when one of the mou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BUTTON1DOWN, etc.)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C() and CUA(), newly-added Boolean functions (Referenc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() always returns 1 and CUA() always returns 0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some users of the upcoming Windows version of KEDIT wri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at work in both the text mode and the Window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POSMODIFIABLE() Boolean function (Reference Manual, page 3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, at the time of the last mouse button click or double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was in the file area and was in a positio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egal to type a character.  (Always returns 0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fix area or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QUEUE() Boolean function (Reference Manual, page 3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no keystrokes or mouse actions are queued up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REXX Under OS/2 (Reference Manual, page 3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OS/2 REXX implementations are IBM's OS/2 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uilt into OS/2, and Quercus Systems' Personal REXX 3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When KEDIT encounters a REXX macro under OS/2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whichever version of REXX it encounters first.  (In fa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XX 3.0 for OS/2 works by being placed ahead of IBM's REX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PATH and mimicking its interfaces exactly, KEDIT i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Personal REXX is in use and not IBM's REXX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VERSION within your REXX macro if you need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EXX implement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key definitions (Reference Manual, page 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efault definition for Alt-Pl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isplay.1() = 1 &amp; display.2()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splay 0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splay 1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'Excluded line display toggled by Alt-Plu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 for A-F8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os che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and changed error messages (Reference Manual, 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7: More than 1000 lines in KEXX macro     (RC = 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XX cannot handle macros with more than 1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25:  Uninitialized variable; NOVALUE ON (RC = 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VALUE ON is in effect, attempts to us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variables in KEXX macros trigger this error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common KEXX programming errors.  (With NOVALUE OFF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re valid, and the variable involved will have its own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s its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60: Unable to initialize OS/2 threads or semaphores  (RC =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of KEDIT could not execute because it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ile setting up the OS/2 threads and semaphores that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62:  Command invalid with NOSCREEN option (RC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ssued a command like DIALOG or ALERT that depends on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ut you invoked KEDIT with the NOSCRE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63:  Not enough memory for KHELP (RC =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ssued the HELP or KHELP command, but there is not enoug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load KHE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gher limits in 32-bi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igher limits apply to the 32-bit OS/2 version of K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dit up to 100 files at a time, an increas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40 files under OS/2 and 20 file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10,000 line limit on the number of lines that can be sor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; if you have enough memory, you can sor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Note that sort performance can degrade significantly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 will not fit within your machine's physical memor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ged to and from disk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ine length (that is, the maximum value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has been raised from 4095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tal size of all the files you were editing could not exce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in the 16-bit OS/2 version of KEDIT.  In the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limited only by available OS/2 virtual mem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are editing files that will not fit within you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ust be paged to and from disk by OS/2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editing operations will de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synonyms that you can define via the SET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been raised from 6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longer a separate ISA (Internal Storage Area)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nal data had to fit.  This means that you ar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run out of memory when running macros that us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