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MRADIO/2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Nov.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use with the Reveal RA300 FM Radi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oth the old and the new versions of the RadioTrack card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IMS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reeware 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already installed the PMRADI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MRADIO.SYS device driver - refer to PMRADIO.DOC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is controlled through the IOCtl interface using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RADIO_CAT and the func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handle must be obtained by using DosOpen to ope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MRADIO$". If the device is in use, this will return DEV_IN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ion of the device driver is time critical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rap a pair of DosSetPrty() calls around the IOCtl call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IB</w:t>
        <w:tab/>
        <w:t>pt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IB</w:t>
        <w:tab/>
        <w:t>pp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</w:t>
        <w:tab/>
        <w:t>pr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InfoBlocks (&amp;ptib, &amp;pp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y = ptib-&gt;tib_ptib2-&gt;tib2_ulp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tPriority (PRTYS_THREAD, PRTYC_TIMECRITICAL, PRTYD_MAXIMU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osDevIOCtl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tPriority (PRTYS_THREAD, prty &gt;&gt; 8, prty &amp; 0xFF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call the GET_VERSION IOCtl as the first thing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pening the device and check for a compatible version. The AP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remain the same between device driver versions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VERSION</w:t>
        <w:tab/>
        <w:tab/>
        <w:t>0x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FMRADIO_CAT</w:t>
        <w:tab/>
        <w:t>0x8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ET_ONOFF</w:t>
        <w:tab/>
        <w:t>0x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VOL_UPDOWN</w:t>
        <w:tab/>
        <w:t>0x4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ET_FREQ</w:t>
        <w:tab/>
        <w:t>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RESET</w:t>
        <w:tab/>
        <w:tab/>
        <w:t>0x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GET_VERSION</w:t>
        <w:tab/>
        <w:t>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GET_ONOFF</w:t>
        <w:tab/>
        <w:t>0x6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GET_VOLUME</w:t>
        <w:tab/>
        <w:t>0x6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GET_FREQ</w:t>
        <w:tab/>
        <w:t>0x6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GET_TUNED</w:t>
        <w:tab/>
        <w:t>0x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DEV_INUSE</w:t>
        <w:tab/>
        <w:t>0xF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INV_FREQ</w:t>
        <w:tab/>
        <w:t>0xFF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MIN_FREQ</w:t>
        <w:tab/>
        <w:t>(87 * 40 +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MAX_FREQ</w:t>
        <w:tab/>
        <w:t>(108 *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T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- Device Driver version number, currently 0x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- TRUE = Switch On, FALSE =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- TRUE = On, FALSE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_U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- TRUE = Volume Up 1 step, FALSE = Volume Down 1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ing the volume automatically turns the radi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-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- Frequency in MHz * 40 (radio can be tuned in 25kHz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_FREQ if frequency outside range MIN_FREQ to MAX_FREQ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vali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- Frequency in MHz *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volume level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- TRUE = Tuned, FALSE = Not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3-11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new version of AIMS Labs. Radiotrac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9-8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uning between 87.5 and 88.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"Turn off radio at shutdown"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19-5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initially developed under Warp 3 (without Win-OS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developed under Warp 4 using VisualAge C++ 3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pmradio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