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tests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not been updated for years, so it is probab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graphics programs fail since XDS 2.30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t yet known, but the failure is occurring in module "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st1:  Working, except that I haven't yet figured out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display area on a "mode ch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working, since XDS 2.30 installed.  Caus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ous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st: 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Demo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emo:   Working except for the sideway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Swarm:  Working, but so slow that it loses its point.  The spe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is and the DOS version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emo:  Working (I think - haven't checked in great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:  Working except for an error beep on every call to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mo:  Closing a window is terribly slow, and there's a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that looks as if the clip area is ou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lc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